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tabs>
          <w:tab w:val="clear" w:pos="708"/>
          <w:tab w:val="left" w:pos="4253" w:leader="none"/>
          <w:tab w:val="left" w:pos="4820" w:leader="none"/>
          <w:tab w:val="left" w:pos="5812" w:leader="none"/>
        </w:tabs>
        <w:spacing w:lineRule="auto" w:line="240" w:before="0" w:after="0"/>
        <w:outlineLvl w:val="2"/>
        <w:rPr>
          <w:rFonts w:ascii="Times New Roman" w:hAnsi="Times New Roman" w:cs="Times New Roman"/>
          <w:b/>
          <w:b/>
          <w:sz w:val="24"/>
          <w:szCs w:val="28"/>
          <w:lang w:val="kk-KZ"/>
        </w:rPr>
      </w:pPr>
      <w:r>
        <w:rPr>
          <w:rFonts w:cs="Times New Roman" w:ascii="Times New Roman" w:hAnsi="Times New Roman"/>
          <w:spacing w:val="-3"/>
          <w:sz w:val="24"/>
          <w:szCs w:val="24"/>
          <w:lang w:val="kk-KZ"/>
        </w:rPr>
        <w:t xml:space="preserve">                                                      </w:t>
      </w:r>
      <w:r>
        <w:rPr>
          <w:rFonts w:cs="Times New Roman" w:ascii="Times New Roman" w:hAnsi="Times New Roman"/>
          <w:spacing w:val="-3"/>
          <w:sz w:val="24"/>
          <w:szCs w:val="24"/>
          <w:lang w:val="kk-KZ"/>
        </w:rPr>
        <w:drawing>
          <wp:inline distT="0" distB="0" distL="0" distR="0">
            <wp:extent cx="5758815" cy="815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8815" cy="815149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92405</wp:posOffset>
                </wp:positionH>
                <wp:positionV relativeFrom="paragraph">
                  <wp:posOffset>-408305</wp:posOffset>
                </wp:positionV>
                <wp:extent cx="975360" cy="695325"/>
                <wp:effectExtent l="0" t="0" r="0" b="0"/>
                <wp:wrapSquare wrapText="bothSides"/>
                <wp:docPr id="2" name="Frame1"/>
                <a:graphic xmlns:a="http://schemas.openxmlformats.org/drawingml/2006/main">
                  <a:graphicData uri="http://schemas.microsoft.com/office/word/2010/wordprocessingShape">
                    <wps:wsp>
                      <wps:cNvSpPr txBox="1"/>
                      <wps:spPr>
                        <a:xfrm>
                          <a:off x="0" y="0"/>
                          <a:ext cx="975360" cy="695325"/>
                        </a:xfrm>
                        <a:prstGeom prst="rect"/>
                        <a:solidFill>
                          <a:srgbClr val="FFFFFF">
                            <a:alpha val="0"/>
                          </a:srgbClr>
                        </a:solidFill>
                      </wps:spPr>
                      <wps:txbx>
                        <w:txbxContent>
                          <w:tbl>
                            <w:tblPr>
                              <w:tblW w:w="1536" w:type="dxa"/>
                              <w:jc w:val="left"/>
                              <w:tblInd w:w="0" w:type="dxa"/>
                              <w:tblLayout w:type="fixed"/>
                              <w:tblCellMar>
                                <w:top w:w="0" w:type="dxa"/>
                                <w:left w:w="108" w:type="dxa"/>
                                <w:bottom w:w="0" w:type="dxa"/>
                                <w:right w:w="108" w:type="dxa"/>
                              </w:tblCellMar>
                            </w:tblPr>
                            <w:tblGrid>
                              <w:gridCol w:w="1536"/>
                            </w:tblGrid>
                            <w:tr>
                              <w:trPr>
                                <w:trHeight w:val="509" w:hRule="atLeast"/>
                                <w:cantSplit w:val="true"/>
                              </w:trPr>
                              <w:tc>
                                <w:tcPr>
                                  <w:tcW w:w="1536" w:type="dxa"/>
                                  <w:vMerge w:val="restart"/>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93" w:hRule="atLeast"/>
                                <w:cantSplit w:val="true"/>
                              </w:trPr>
                              <w:tc>
                                <w:tcPr>
                                  <w:tcW w:w="1536" w:type="dxa"/>
                                  <w:vMerge w:val="continue"/>
                                  <w:tcBorders/>
                                </w:tcPr>
                                <w:p>
                                  <w:pPr>
                                    <w:pStyle w:val="Normal"/>
                                    <w:snapToGrid w:val="false"/>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93" w:hRule="atLeast"/>
                                <w:cantSplit w:val="true"/>
                              </w:trPr>
                              <w:tc>
                                <w:tcPr>
                                  <w:tcW w:w="1536" w:type="dxa"/>
                                  <w:vMerge w:val="continue"/>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76.8pt;height:54.75pt;mso-wrap-distance-left:9pt;mso-wrap-distance-right:9pt;mso-wrap-distance-top:0pt;mso-wrap-distance-bottom:0pt;margin-top:-32.15pt;mso-position-vertical-relative:text;margin-left:15.15pt;mso-position-horizontal-relative:page">
                <v:fill opacity="0f"/>
                <v:textbox inset="0in,0in,0in,0in">
                  <w:txbxContent>
                    <w:tbl>
                      <w:tblPr>
                        <w:tblW w:w="1536" w:type="dxa"/>
                        <w:jc w:val="left"/>
                        <w:tblInd w:w="0" w:type="dxa"/>
                        <w:tblLayout w:type="fixed"/>
                        <w:tblCellMar>
                          <w:top w:w="0" w:type="dxa"/>
                          <w:left w:w="108" w:type="dxa"/>
                          <w:bottom w:w="0" w:type="dxa"/>
                          <w:right w:w="108" w:type="dxa"/>
                        </w:tblCellMar>
                      </w:tblPr>
                      <w:tblGrid>
                        <w:gridCol w:w="1536"/>
                      </w:tblGrid>
                      <w:tr>
                        <w:trPr>
                          <w:trHeight w:val="509" w:hRule="atLeast"/>
                          <w:cantSplit w:val="true"/>
                        </w:trPr>
                        <w:tc>
                          <w:tcPr>
                            <w:tcW w:w="1536" w:type="dxa"/>
                            <w:vMerge w:val="restart"/>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93" w:hRule="atLeast"/>
                          <w:cantSplit w:val="true"/>
                        </w:trPr>
                        <w:tc>
                          <w:tcPr>
                            <w:tcW w:w="1536" w:type="dxa"/>
                            <w:vMerge w:val="continue"/>
                            <w:tcBorders/>
                          </w:tcPr>
                          <w:p>
                            <w:pPr>
                              <w:pStyle w:val="Normal"/>
                              <w:snapToGrid w:val="false"/>
                              <w:spacing w:lineRule="auto" w:line="240" w:before="0" w:after="0"/>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tc>
                      </w:tr>
                      <w:tr>
                        <w:trPr>
                          <w:trHeight w:val="293" w:hRule="atLeast"/>
                          <w:cantSplit w:val="true"/>
                        </w:trPr>
                        <w:tc>
                          <w:tcPr>
                            <w:tcW w:w="1536" w:type="dxa"/>
                            <w:vMerge w:val="continue"/>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drawing>
          <wp:inline distT="0" distB="0" distL="0" distR="0">
            <wp:extent cx="5831205" cy="8434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5831205" cy="8434070"/>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val="false"/>
        <w:spacing w:lineRule="auto" w:line="240" w:before="0" w:after="0"/>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widowControl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Түсінік хат</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hd w:fill="FFFFFF" w:val="clear"/>
        <w:spacing w:lineRule="auto" w:line="240" w:before="0" w:after="0"/>
        <w:ind w:firstLine="709"/>
        <w:jc w:val="both"/>
        <w:rPr/>
      </w:pPr>
      <w:r>
        <w:rPr>
          <w:rFonts w:cs="Times New Roman" w:ascii="Times New Roman" w:hAnsi="Times New Roman"/>
          <w:sz w:val="24"/>
          <w:szCs w:val="24"/>
          <w:lang w:val="kk-KZ"/>
        </w:rPr>
        <w:t xml:space="preserve">Кешенді емтихан бағдарламасы 5В010500 - «Дефектология» мамандығы талаптарына сай жасалған. І.Жансүгіров атындағы Жетісу университетінің педагогика және психология  білім беру бағдарламасы мен құрастырылған. </w:t>
      </w:r>
    </w:p>
    <w:p>
      <w:pPr>
        <w:pStyle w:val="HTML1"/>
        <w:spacing w:lineRule="atLeast" w:line="0"/>
        <w:ind w:firstLine="709"/>
        <w:jc w:val="both"/>
        <w:rPr/>
      </w:pPr>
      <w:r>
        <w:rPr>
          <w:rFonts w:cs="Times New Roman" w:ascii="Times New Roman" w:hAnsi="Times New Roman"/>
          <w:sz w:val="24"/>
          <w:szCs w:val="24"/>
          <w:lang w:val="kk-KZ"/>
        </w:rPr>
        <w:t>5В010500 - «Дефектология» мамандығы</w:t>
      </w:r>
      <w:r>
        <w:rPr>
          <w:rFonts w:cs="Times New Roman" w:ascii="Times New Roman" w:hAnsi="Times New Roman"/>
          <w:sz w:val="24"/>
          <w:szCs w:val="24"/>
          <w:shd w:fill="FFFFFF" w:val="clear"/>
          <w:lang w:val="kk-KZ"/>
        </w:rPr>
        <w:t xml:space="preserve"> бойынша кешенді емтихан «Олигофренопедагогика» </w:t>
      </w:r>
      <w:r>
        <w:rPr>
          <w:rFonts w:cs="Times New Roman" w:ascii="Times New Roman" w:hAnsi="Times New Roman"/>
          <w:sz w:val="24"/>
          <w:szCs w:val="24"/>
          <w:lang w:val="kk-KZ"/>
        </w:rPr>
        <w:t>траекториясы</w:t>
      </w:r>
      <w:r>
        <w:rPr>
          <w:rFonts w:cs="Times New Roman" w:ascii="Times New Roman" w:hAnsi="Times New Roman"/>
          <w:sz w:val="24"/>
          <w:szCs w:val="24"/>
          <w:shd w:fill="FFFFFF" w:val="clear"/>
          <w:lang w:val="kk-KZ"/>
        </w:rPr>
        <w:t xml:space="preserve"> бойынша маңызды және практикалық маңызды мәселелерді қамтиды. </w:t>
      </w:r>
    </w:p>
    <w:p>
      <w:pPr>
        <w:pStyle w:val="Normal"/>
        <w:shd w:fill="FFFFFF" w:val="clear"/>
        <w:spacing w:lineRule="auto" w:line="240" w:before="0" w:after="0"/>
        <w:ind w:firstLine="709"/>
        <w:jc w:val="both"/>
        <w:rPr/>
      </w:pPr>
      <w:r>
        <w:rPr>
          <w:rFonts w:cs="Times New Roman" w:ascii="Times New Roman" w:hAnsi="Times New Roman"/>
          <w:sz w:val="24"/>
          <w:szCs w:val="24"/>
          <w:lang w:val="kk-KZ" w:eastAsia="ru-RU"/>
        </w:rPr>
        <w:t>Олигофренопедагогика</w:t>
      </w:r>
      <w:r>
        <w:rPr>
          <w:rFonts w:cs="Times New Roman" w:ascii="Times New Roman" w:hAnsi="Times New Roman"/>
          <w:sz w:val="24"/>
          <w:szCs w:val="24"/>
          <w:lang w:val="kk-KZ"/>
        </w:rPr>
        <w:t xml:space="preserve"> траекториясы бойынша кешенді емтихан 3 модульдан тұрады: </w:t>
      </w:r>
    </w:p>
    <w:p>
      <w:pPr>
        <w:pStyle w:val="Normal"/>
        <w:shd w:fill="FFFFFF" w:val="clear"/>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i/>
          <w:sz w:val="24"/>
          <w:szCs w:val="24"/>
          <w:lang w:val="kk-KZ" w:eastAsia="ru-RU"/>
        </w:rPr>
        <w:t>Бірінші модульде,</w:t>
      </w:r>
      <w:r>
        <w:rPr>
          <w:rFonts w:cs="Times New Roman" w:ascii="Times New Roman" w:hAnsi="Times New Roman"/>
          <w:sz w:val="24"/>
          <w:szCs w:val="24"/>
          <w:lang w:val="kk-KZ" w:eastAsia="ru-RU"/>
        </w:rPr>
        <w:t xml:space="preserve"> </w:t>
      </w:r>
      <w:r>
        <w:rPr>
          <w:rFonts w:cs="Times New Roman" w:ascii="Times New Roman" w:hAnsi="Times New Roman"/>
          <w:sz w:val="24"/>
          <w:szCs w:val="24"/>
          <w:lang w:val="kk-KZ"/>
        </w:rPr>
        <w:t>бітіруші түлектердің назарына олигофренопедагогиканың пәні, міндеті, мақсаты, ақыл-ой бұзылуларының этиологиясы, топтастырылуы, бұзылыстары, түрлеріне қатысты сұрақтар қарастырылады және осы сұрақтарды талдау барысында теориямен практиканы ұштастыруға бейімдеу көзделеді.</w:t>
      </w:r>
    </w:p>
    <w:p>
      <w:pPr>
        <w:pStyle w:val="Normal"/>
        <w:shd w:fill="FFFFFF" w:val="clear"/>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i/>
          <w:sz w:val="24"/>
          <w:szCs w:val="24"/>
          <w:lang w:val="kk-KZ" w:eastAsia="ru-RU"/>
        </w:rPr>
        <w:t>Екінші  модульде, «</w:t>
      </w:r>
      <w:r>
        <w:rPr>
          <w:rFonts w:cs="Times New Roman" w:ascii="Times New Roman" w:hAnsi="Times New Roman"/>
          <w:sz w:val="24"/>
          <w:szCs w:val="24"/>
          <w:lang w:val="kk-KZ" w:eastAsia="ru-RU"/>
        </w:rPr>
        <w:t xml:space="preserve">Түзете-дамыта оқытудағы ақпараттық-коммуникативтік технологиялар», «Кәсіби еңбекті оқыту және әлеуметтік тұрмыстық бағдарлаудың әдістемесі», «Түзете-дамыта оқытуды ұйымдастыру және мазмұны» </w:t>
      </w:r>
      <w:r>
        <w:rPr>
          <w:rFonts w:cs="Times New Roman" w:ascii="Times New Roman" w:hAnsi="Times New Roman"/>
          <w:bCs/>
          <w:sz w:val="24"/>
          <w:szCs w:val="24"/>
          <w:lang w:val="kk-KZ"/>
        </w:rPr>
        <w:t xml:space="preserve">пәндері бойынша оқытуда, </w:t>
      </w:r>
      <w:r>
        <w:rPr>
          <w:rFonts w:eastAsia="Calibri" w:cs="Times New Roman" w:ascii="Times New Roman" w:hAnsi="Times New Roman"/>
          <w:sz w:val="24"/>
          <w:szCs w:val="24"/>
          <w:lang w:val="kk-KZ"/>
        </w:rPr>
        <w:t xml:space="preserve">педагогикалық оқыту принциптері мен әдістері, </w:t>
      </w:r>
      <w:r>
        <w:rPr>
          <w:rFonts w:cs="Times New Roman" w:ascii="Times New Roman" w:hAnsi="Times New Roman"/>
          <w:sz w:val="24"/>
          <w:szCs w:val="24"/>
          <w:lang w:val="kk-KZ"/>
        </w:rPr>
        <w:t>ақыл-ой кемістігі</w:t>
      </w:r>
      <w:r>
        <w:rPr>
          <w:rFonts w:eastAsia="Calibri" w:cs="Times New Roman" w:ascii="Times New Roman" w:hAnsi="Times New Roman"/>
          <w:sz w:val="24"/>
          <w:szCs w:val="24"/>
          <w:lang w:val="kk-KZ"/>
        </w:rPr>
        <w:t xml:space="preserve"> бар балаларды арнайы мекемелерге жинақтау,</w:t>
      </w:r>
      <w:r>
        <w:rPr>
          <w:rFonts w:cs="Times New Roman" w:ascii="Times New Roman" w:hAnsi="Times New Roman"/>
          <w:sz w:val="24"/>
          <w:szCs w:val="24"/>
          <w:lang w:val="kk-KZ"/>
        </w:rPr>
        <w:t xml:space="preserve"> көмекші мектептердің білім беру бағдарламалары және оқыту әдістері,</w:t>
      </w:r>
      <w:r>
        <w:rPr>
          <w:rFonts w:eastAsia="Calibri" w:cs="Times New Roman" w:ascii="Times New Roman" w:hAnsi="Times New Roman"/>
          <w:sz w:val="24"/>
          <w:szCs w:val="24"/>
          <w:lang w:val="kk-KZ"/>
        </w:rPr>
        <w:t xml:space="preserve">  </w:t>
      </w:r>
      <w:r>
        <w:rPr>
          <w:rFonts w:cs="Times New Roman" w:ascii="Times New Roman" w:hAnsi="Times New Roman"/>
          <w:sz w:val="24"/>
          <w:szCs w:val="24"/>
          <w:lang w:val="kk-KZ" w:eastAsia="ru-RU"/>
        </w:rPr>
        <w:t>интеллектісі бұзылған балаларды</w:t>
      </w:r>
      <w:r>
        <w:rPr>
          <w:rFonts w:cs="Times New Roman" w:ascii="Times New Roman" w:hAnsi="Times New Roman"/>
          <w:i/>
          <w:sz w:val="24"/>
          <w:szCs w:val="24"/>
          <w:lang w:val="kk-KZ" w:eastAsia="ru-RU"/>
        </w:rPr>
        <w:t xml:space="preserve"> </w:t>
      </w:r>
      <w:r>
        <w:rPr>
          <w:rFonts w:eastAsia="Calibri" w:cs="Times New Roman" w:ascii="Times New Roman" w:hAnsi="Times New Roman"/>
          <w:sz w:val="24"/>
          <w:szCs w:val="24"/>
          <w:lang w:val="kk-KZ"/>
        </w:rPr>
        <w:t>оқыту мен тәрбиелеуде психологиялық-педагогикалық тәсілдерді ұйымдастыру мәселелері қолға алынады.</w:t>
      </w:r>
    </w:p>
    <w:p>
      <w:pPr>
        <w:pStyle w:val="Normal"/>
        <w:spacing w:lineRule="auto" w:line="240" w:before="0" w:after="0"/>
        <w:ind w:firstLine="708"/>
        <w:rPr>
          <w:rFonts w:ascii="Times New Roman" w:hAnsi="Times New Roman" w:cs="Times New Roman"/>
          <w:sz w:val="24"/>
          <w:szCs w:val="24"/>
          <w:lang w:val="kk-KZ"/>
        </w:rPr>
      </w:pPr>
      <w:r>
        <w:rPr>
          <w:rFonts w:cs="Times New Roman" w:ascii="Times New Roman" w:hAnsi="Times New Roman"/>
          <w:i/>
          <w:sz w:val="24"/>
          <w:szCs w:val="24"/>
          <w:lang w:val="kk-KZ" w:eastAsia="ru-RU"/>
        </w:rPr>
        <w:t>Үшінші  модульде,</w:t>
      </w:r>
      <w:r>
        <w:rPr>
          <w:rFonts w:cs="Times New Roman" w:ascii="Times New Roman" w:hAnsi="Times New Roman"/>
          <w:sz w:val="24"/>
          <w:szCs w:val="24"/>
          <w:lang w:val="kk-KZ"/>
        </w:rPr>
        <w:t xml:space="preserve"> </w:t>
      </w:r>
      <w:r>
        <w:rPr>
          <w:rFonts w:cs="Times New Roman" w:ascii="Times New Roman" w:hAnsi="Times New Roman"/>
          <w:sz w:val="24"/>
          <w:szCs w:val="24"/>
          <w:lang w:val="kk-KZ" w:eastAsia="ru-RU"/>
        </w:rPr>
        <w:t>«Интеллектісі бұзылған балаларды тілге оқыту әдістемесі», «Мүмкіндігі шектеулі балаларға математиканы оқыту әдістемесі», «Интеллектісі бұзылған балаларға қол еңбегін оқытудың теориясы мен  технологиясы»</w:t>
      </w:r>
      <w:r>
        <w:rPr>
          <w:rFonts w:cs="Times New Roman" w:ascii="Times New Roman" w:hAnsi="Times New Roman"/>
          <w:sz w:val="24"/>
          <w:szCs w:val="24"/>
          <w:lang w:val="kk-KZ"/>
        </w:rPr>
        <w:t xml:space="preserve"> пәндері </w:t>
      </w:r>
      <w:r>
        <w:rPr>
          <w:rFonts w:cs="Times New Roman" w:ascii="Times New Roman" w:hAnsi="Times New Roman"/>
          <w:bCs/>
          <w:sz w:val="24"/>
          <w:szCs w:val="24"/>
          <w:lang w:val="kk-KZ"/>
        </w:rPr>
        <w:t xml:space="preserve">бойынша оқыту әдістемелері, </w:t>
      </w:r>
      <w:r>
        <w:rPr>
          <w:rFonts w:cs="Times New Roman" w:ascii="Times New Roman" w:hAnsi="Times New Roman"/>
          <w:sz w:val="24"/>
          <w:szCs w:val="24"/>
          <w:lang w:val="kk-KZ"/>
        </w:rPr>
        <w:t>бітіруші түлектердің интеллектісі бұзылған балалардың  сөйлеу тілін дамыту, грамматика мен емлені меңгеруді үйрету, көбейту және бөлу кестелерін оқыту, балаларды еңбек сабағында тапсырмаларды орындауға үйрету</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практикалық тұрғыда жүзеге асыра білуіне септігін тигізеді.</w:t>
      </w:r>
    </w:p>
    <w:p>
      <w:pPr>
        <w:pStyle w:val="Normal"/>
        <w:spacing w:lineRule="auto" w:line="240" w:before="0" w:after="0"/>
        <w:ind w:firstLine="708"/>
        <w:rPr>
          <w:rFonts w:ascii="Times New Roman" w:hAnsi="Times New Roman" w:cs="Times New Roman"/>
          <w:sz w:val="24"/>
          <w:szCs w:val="24"/>
          <w:lang w:val="kk-KZ"/>
        </w:rPr>
      </w:pPr>
      <w:r>
        <w:rPr>
          <w:rFonts w:cs="Times New Roman" w:ascii="Times New Roman" w:hAnsi="Times New Roman"/>
          <w:sz w:val="24"/>
          <w:szCs w:val="24"/>
          <w:shd w:fill="FFFFFF" w:val="clear"/>
          <w:lang w:val="kk-KZ"/>
        </w:rPr>
        <w:t xml:space="preserve">Бағдарламада түлектердің біліктілігін арттырудың жоғары кәсіби білім берудің мемлекеттік білім беру мекемесінің талаптарына сәйкестігін ұйымдастыру, жүргізу және бағалау критерийлерін анықтайтын әдістемелік материалдар ұсынылады.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ind w:left="0" w:hanging="0"/>
        <w:contextualSpacing/>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ind w:left="0" w:hanging="0"/>
        <w:contextualSpacing/>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ind w:left="0" w:hanging="0"/>
        <w:contextualSpacing/>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ind w:left="0" w:hanging="0"/>
        <w:contextualSpacing/>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1 модуль </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w:t>
      </w:r>
      <w:r>
        <w:rPr>
          <w:rFonts w:cs="Times New Roman" w:ascii="Times New Roman" w:hAnsi="Times New Roman"/>
          <w:b/>
          <w:sz w:val="24"/>
          <w:szCs w:val="24"/>
          <w:lang w:val="kk-KZ" w:eastAsia="ru-RU"/>
        </w:rPr>
        <w:t>Олигофренопедагогика</w:t>
      </w:r>
      <w:r>
        <w:rPr>
          <w:rFonts w:cs="Times New Roman" w:ascii="Times New Roman" w:hAnsi="Times New Roman"/>
          <w:b/>
          <w:bCs/>
          <w:color w:val="000000"/>
          <w:sz w:val="24"/>
          <w:szCs w:val="24"/>
          <w:lang w:val="kk-KZ"/>
        </w:rPr>
        <w:t>»</w:t>
      </w:r>
    </w:p>
    <w:p>
      <w:pPr>
        <w:pStyle w:val="Style16"/>
        <w:shd w:fill="FFFFFF" w:val="clear"/>
        <w:spacing w:lineRule="auto" w:line="240" w:before="0" w:after="0"/>
        <w:contextualSpacing/>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лигофренопедагогика пәні, </w:t>
        <w:tab/>
        <w:t xml:space="preserve">мақсаты, </w:t>
        <w:tab/>
        <w:t xml:space="preserve">міндеттері. </w:t>
      </w:r>
      <w:r>
        <w:rPr>
          <w:rFonts w:cs="Times New Roman" w:ascii="Times New Roman" w:hAnsi="Times New Roman"/>
          <w:sz w:val="24"/>
          <w:szCs w:val="24"/>
          <w:lang w:val="kk-KZ"/>
        </w:rPr>
        <w:t>Олигофренопсихологияның ғылым ретінде дамуы.Олигофренопсихологияның пәні, мақсат, міндеттері. Зиятында ауытқуы бар балалардың топтастырылуы мен статистикасы.Олигофренопсихологияның ұғымдары мен терминдері.</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Олигофренопедагогика ғылымының әдістері.</w:t>
      </w:r>
      <w:r>
        <w:rPr>
          <w:rFonts w:cs="Times New Roman" w:ascii="Times New Roman" w:hAnsi="Times New Roman"/>
          <w:sz w:val="24"/>
          <w:szCs w:val="24"/>
          <w:lang w:val="kk-KZ"/>
        </w:rPr>
        <w:t xml:space="preserve"> Олигофренопедагогиканың басқа ғылымдармен байланысы. Олигофренопедагогиканың ғылыми зерттеу әдістері. Олигофренопедагогиканың даму тарихы.</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 бұзылысы» ұғымы. </w:t>
      </w:r>
      <w:r>
        <w:rPr>
          <w:rFonts w:cs="Times New Roman" w:ascii="Times New Roman" w:hAnsi="Times New Roman"/>
          <w:sz w:val="24"/>
          <w:szCs w:val="24"/>
          <w:lang w:val="kk-KZ"/>
        </w:rPr>
        <w:t>Зият бұзылысы термині мен ұғымы.Зиятында ауытқуы бар балалардың топтастырылуы. Зият бұзылысының деңгейлері. Зият бұзылысына тән белгілер.</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ң пайда болу себептері.</w:t>
      </w:r>
      <w:r>
        <w:rPr>
          <w:rFonts w:cs="Times New Roman" w:ascii="Times New Roman" w:hAnsi="Times New Roman"/>
          <w:sz w:val="24"/>
          <w:szCs w:val="24"/>
          <w:lang w:val="kk-KZ"/>
        </w:rPr>
        <w:t>Зият бұзылысының басқа кемістіктерден айрмашылығы.Зият бұзылысының тұқым қуалау арқылы берілетін түрлері. Эндогенді және экзогенді факторлардың әсері.</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М.С. Певзнер бойынша олигофренияның топтастырылуы. </w:t>
      </w:r>
      <w:r>
        <w:rPr>
          <w:rFonts w:cs="Times New Roman" w:ascii="Times New Roman" w:hAnsi="Times New Roman"/>
          <w:sz w:val="24"/>
          <w:szCs w:val="24"/>
          <w:lang w:val="kk-KZ"/>
        </w:rPr>
        <w:t>Ғалымдардыңзият бұзылысын топтастыруы.</w:t>
      </w:r>
      <w:r>
        <w:rPr>
          <w:rFonts w:cs="Times New Roman" w:ascii="Times New Roman" w:hAnsi="Times New Roman"/>
          <w:sz w:val="24"/>
          <w:szCs w:val="24"/>
          <w:lang w:val="kk-KZ" w:eastAsia="en-US"/>
        </w:rPr>
        <w:t>Зейн тұрақтылығының кұбылмалы өзгеруі қозғыш және тежелу физиологиялық процестер.Зиятында ауытқушылығы бар балалардың түйсік пен қабылдау процестері көптеген ерекшеліктері.</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 бұзылысын деңгейіне қарай топтастыру. </w:t>
      </w:r>
      <w:r>
        <w:rPr>
          <w:rFonts w:cs="Times New Roman" w:ascii="Times New Roman" w:hAnsi="Times New Roman"/>
          <w:sz w:val="24"/>
          <w:szCs w:val="24"/>
          <w:lang w:val="kk-KZ"/>
        </w:rPr>
        <w:t>Зият бұзылысының деңгейіне қарай топтастырылуы.</w:t>
      </w:r>
      <w:r>
        <w:rPr>
          <w:rFonts w:cs="Times New Roman" w:ascii="Times New Roman" w:hAnsi="Times New Roman"/>
          <w:sz w:val="24"/>
          <w:szCs w:val="24"/>
          <w:lang w:val="kk-KZ" w:eastAsia="en-US"/>
        </w:rPr>
        <w:t xml:space="preserve"> Дебилдік - ақыл ой кемдіктің жеңіл түрі. Имбецилдік - ақыл ойы кемдіктің орташа деңгейі. Накұрыстық - ақыл ой кемтарлықтың ең ауыр деңгейі.</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 бұзылысы жағдайында кемістік құрылымы. </w:t>
      </w:r>
      <w:r>
        <w:rPr>
          <w:rFonts w:cs="Times New Roman" w:ascii="Times New Roman" w:hAnsi="Times New Roman"/>
          <w:sz w:val="24"/>
          <w:szCs w:val="24"/>
          <w:lang w:val="kk-KZ"/>
        </w:rPr>
        <w:t>Зиятында ауытқуы бар балалардың пайда болу себептері. Зиятында ауытқуы бар балалардың танымдық процестерінде кездесетін ақаулықтар.</w:t>
      </w:r>
      <w:r>
        <w:rPr>
          <w:rFonts w:cs="Times New Roman" w:ascii="Times New Roman" w:hAnsi="Times New Roman"/>
          <w:color w:val="000000"/>
          <w:sz w:val="24"/>
          <w:szCs w:val="24"/>
          <w:lang w:val="kk-KZ"/>
        </w:rPr>
        <w:t>Ақыл-ойы кем балалардың есте сақтауындағы кемшіліктері.</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Ресейде зиятында ауытқуы бар балаларды психологиялық-педагогикалық  зерттеу тарихы.</w:t>
      </w:r>
      <w:r>
        <w:rPr>
          <w:rFonts w:cs="Times New Roman" w:ascii="Times New Roman" w:hAnsi="Times New Roman"/>
          <w:sz w:val="24"/>
          <w:szCs w:val="24"/>
          <w:lang w:val="kk-KZ"/>
        </w:rPr>
        <w:t>Зият бұзылысының Ресейде зерттелу тарихы. Ресейде зият бұзылысын зерттеуге үлес қосқан ғалымдар. Зиятында ауытқуы бар балаларды В.В.Воронкова әдістемесі бойынша оқыту ерекшелігі.</w:t>
      </w:r>
    </w:p>
    <w:p>
      <w:pPr>
        <w:pStyle w:val="Style16"/>
        <w:numPr>
          <w:ilvl w:val="0"/>
          <w:numId w:val="4"/>
        </w:numPr>
        <w:tabs>
          <w:tab w:val="clear" w:pos="708"/>
          <w:tab w:val="left" w:pos="993"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Шетелдерде зиятында ауытқуы бар балаларды психологиялық-педагогикалық зерттеу тарихы. </w:t>
      </w:r>
      <w:r>
        <w:rPr>
          <w:rFonts w:cs="Times New Roman" w:ascii="Times New Roman" w:hAnsi="Times New Roman"/>
          <w:sz w:val="24"/>
          <w:szCs w:val="24"/>
          <w:lang w:val="kk-KZ"/>
        </w:rPr>
        <w:t>Шетелдерде зиятында ауытқуы бар балаларды зерттеу тарихы. Шетелде зиятында ауытқуы бар балаларды психологиялық-педагогикалық зерттеуге үлес қосқан ғалымдар. Зиятында ауытқуы бар балаларды психологиялық-педагогикалық зерттеудің нәтижел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ұсақ моторикасының ерекшеліктері. </w:t>
      </w:r>
      <w:r>
        <w:rPr>
          <w:rFonts w:cs="Times New Roman" w:ascii="Times New Roman" w:hAnsi="Times New Roman"/>
          <w:sz w:val="24"/>
          <w:szCs w:val="24"/>
          <w:lang w:val="kk-KZ"/>
        </w:rPr>
        <w:t>Зиятында ауытқуы бар балалардың ұсақ моторикасының қалпы. Зиятында ауытқуы бар балалардың ұсақ моторикасын дамыту әдістері. Зиятында ауытқуы бар балалардың ұсақ моторикасын дамытудың жаңа технологиялар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зейінінің ерекшеліктері. </w:t>
      </w:r>
      <w:r>
        <w:rPr>
          <w:rFonts w:cs="Times New Roman" w:ascii="Times New Roman" w:hAnsi="Times New Roman"/>
          <w:sz w:val="24"/>
          <w:szCs w:val="24"/>
          <w:lang w:val="kk-KZ"/>
        </w:rPr>
        <w:t>Зиятында ауытқуы бар балалардың зейіні. Зиятында ауытқуы бар балалардың зейінін шоғырландыру әдістері мен тәсілдері. Зиятында ауытқуы бар балалардың зейінін дамыту жұмыстар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қабылдау ерекшеліктері. </w:t>
      </w:r>
      <w:r>
        <w:rPr>
          <w:rFonts w:cs="Times New Roman" w:ascii="Times New Roman" w:hAnsi="Times New Roman"/>
          <w:sz w:val="24"/>
          <w:szCs w:val="24"/>
          <w:lang w:val="kk-KZ"/>
        </w:rPr>
        <w:t>Зиятында ауытқуы бар балалардың қабылдауы. Зиятында ауытқуы бар балалардың қабылдауын дамыту бойынша жұмыстар. Зиятында ауытқуы бар балалардың қабылдауын дамыту әдістері және тәсілд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ойлау қабілетінің ерекшеліктері. </w:t>
      </w:r>
      <w:r>
        <w:rPr>
          <w:rFonts w:cs="Times New Roman" w:ascii="Times New Roman" w:hAnsi="Times New Roman"/>
          <w:sz w:val="24"/>
          <w:szCs w:val="24"/>
          <w:lang w:val="kk-KZ"/>
        </w:rPr>
        <w:t>Зиятында ауытқуы бар балалардың ойлауы. Зиятында ауытқуы бар балалардың ойлауын дамыту бойынша жұмыстар. Зиятында ауытқуы бар балалардың ойлауын дамыту.</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есте сақтау ерекшеліктері. </w:t>
      </w:r>
      <w:r>
        <w:rPr>
          <w:rFonts w:cs="Times New Roman" w:ascii="Times New Roman" w:hAnsi="Times New Roman"/>
          <w:sz w:val="24"/>
          <w:szCs w:val="24"/>
          <w:lang w:val="kk-KZ"/>
        </w:rPr>
        <w:t>Зиятында ауытқуы бар балалардың есте сақтауы. Зиятында ауытқуы бар балалардың есте сақтауын дамыту жолдары. Зиятында ауытқуы бар балалардың есте сақтауын дамыту бойынша жаңа технологиялар.</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сөйлеу тілінің даму ерекшеліктері. </w:t>
      </w:r>
      <w:r>
        <w:rPr>
          <w:rFonts w:cs="Times New Roman" w:ascii="Times New Roman" w:hAnsi="Times New Roman"/>
          <w:sz w:val="24"/>
          <w:szCs w:val="24"/>
          <w:lang w:val="kk-KZ"/>
        </w:rPr>
        <w:t>Зиятында ауытқуы бар балалардың сөйлеу тілінің дамуы.Зиятында ауытқуы бар балалардың сөйлеу тілін дамыту жолдары. Зиятында ауытқуы бар балаларда кездесетін тіл кемістіктерінің түрл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тұлғалық даму ерекшеліктері. </w:t>
      </w:r>
      <w:r>
        <w:rPr>
          <w:rFonts w:cs="Times New Roman" w:ascii="Times New Roman" w:hAnsi="Times New Roman"/>
          <w:sz w:val="24"/>
          <w:szCs w:val="24"/>
          <w:lang w:val="kk-KZ"/>
        </w:rPr>
        <w:t>Зиятында ауытқуы бар балалардың тұлға ретінде қалыптасуы. Зиятында ауытқуы бар балалардың танымдық қабілеттерінің қалыптасуы. Зиятында ауытқуы бар балалардың тұлғалық қасиеттерінің қалыптасу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а іс-әрекет түрлерінің (ойын әрекеті, оқу әрекеті, еңбек әрекеті) қалыптасуы. </w:t>
      </w:r>
      <w:r>
        <w:rPr>
          <w:rFonts w:cs="Times New Roman" w:ascii="Times New Roman" w:hAnsi="Times New Roman"/>
          <w:sz w:val="24"/>
          <w:szCs w:val="24"/>
          <w:lang w:val="kk-KZ"/>
        </w:rPr>
        <w:t>Зиятында ауытқуы бар балалардың іс-әрекет ерекшеліктері.  Зиятында ауытқуы бар балалардың өз-өзіне қызмет көрсету дағдысын қалыптастыру.Зиятында ауытқуы бар балаларды еңбекке баулу.</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 бұзылған күрделі күрделі кемістігі бар балалар» ұғымы. </w:t>
      </w:r>
      <w:r>
        <w:rPr>
          <w:rFonts w:cs="Times New Roman" w:ascii="Times New Roman" w:hAnsi="Times New Roman"/>
          <w:sz w:val="24"/>
          <w:szCs w:val="24"/>
          <w:lang w:val="kk-KZ"/>
        </w:rPr>
        <w:t>Күрделі кемістік ұғымы.Зияты бұзылған күрделі кемістігі бар балалардың ерекшеліктері.Зияты бұзылған күрделі кемістігі бар балалардың тұлғалық қасиетт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лигофрения» және «Деменция» ұғымдары. </w:t>
      </w:r>
      <w:r>
        <w:rPr>
          <w:rFonts w:cs="Times New Roman" w:ascii="Times New Roman" w:hAnsi="Times New Roman"/>
          <w:sz w:val="24"/>
          <w:szCs w:val="24"/>
          <w:lang w:val="kk-KZ"/>
        </w:rPr>
        <w:t>«Олигофрения» және «Деменция» ұғымдарының  қалыптасу тарихы. «Олигофрения» және «Деменция» ұғымдарының сипаттамасы. «Олигофрения» және «Деменция» ұғымдарының айырмашылықтар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 бұзылысының басқа кемістіктерден айрмашылығы. </w:t>
      </w:r>
      <w:r>
        <w:rPr>
          <w:rFonts w:cs="Times New Roman" w:ascii="Times New Roman" w:hAnsi="Times New Roman"/>
          <w:sz w:val="24"/>
          <w:szCs w:val="24"/>
          <w:lang w:val="kk-KZ"/>
        </w:rPr>
        <w:t>Зият бұзылысының пайда болу себептері. Зият бұзылысының басқа кемістіктерден айырмашылығы. Зият бұзылысының алдын алу немесе түзету жоодар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 бұзылысының тұқым қуалау арқылы берілетін түрлері.</w:t>
      </w:r>
      <w:r>
        <w:rPr>
          <w:rFonts w:cs="Times New Roman" w:ascii="Times New Roman" w:hAnsi="Times New Roman"/>
          <w:sz w:val="24"/>
          <w:szCs w:val="24"/>
          <w:lang w:val="kk-KZ"/>
        </w:rPr>
        <w:t>Зият бұзылысынын анықтау жолдары. Зият бұзылысының түрлері. Зият бұзылысының тұқым қуалау арқылы берілетін түрлері. Зият бұзылысының түрлерінің сипаттамалар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ектеп жасына дейінгі зиятында ауытқуы бар балалардың дамуына  психологиялық сипаттама.</w:t>
      </w:r>
      <w:r>
        <w:rPr>
          <w:rFonts w:cs="Times New Roman" w:ascii="Times New Roman" w:hAnsi="Times New Roman"/>
          <w:sz w:val="24"/>
          <w:szCs w:val="24"/>
          <w:lang w:val="kk-KZ"/>
        </w:rPr>
        <w:t xml:space="preserve"> Мектеп жасына дейінгі зиятында ауытқуы бар балалардың психологиялық дамуы. Мектеп жасына дейінгі зиятында ауытқуы бар балалардың тұлғалық ерекшеліктері. Мектеп жасына дейінгі зиятында ауытқуы бар балалардың танымдық қабілеттерінің дамуы.</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ң ерік-сезім сферасының ерекшеліктері.</w:t>
      </w:r>
      <w:r>
        <w:rPr>
          <w:rFonts w:cs="Times New Roman" w:ascii="Times New Roman" w:hAnsi="Times New Roman"/>
          <w:sz w:val="24"/>
          <w:szCs w:val="24"/>
          <w:lang w:val="kk-KZ"/>
        </w:rPr>
        <w:t>Зиятында ауытқуы бар балалардың ерік-сезім сферасы. Зиятында ауытқуы бар балалардың ерік-сезім сферасынын дамыту жолдары және тәсілдері. Зиятында ауытқуы бар балалардың ерік-сезім сферасының ерекшелікт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 әлеуметтік бейімдеу.</w:t>
      </w:r>
      <w:r>
        <w:rPr>
          <w:rFonts w:cs="Times New Roman" w:ascii="Times New Roman" w:hAnsi="Times New Roman"/>
          <w:sz w:val="24"/>
          <w:szCs w:val="24"/>
          <w:lang w:val="kk-KZ"/>
        </w:rPr>
        <w:t>Зиятында ауытқуы бар балаларды қоғамдық ортаға бейімдеу. Зиятында ауытқуы бар балаларды әлеуметтік бейімдеу жолдары. Зиятында ауытқуы бар балалардың әлеуметтену ерекшелікт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Л.С. Выготскийдің арнайы педагогикаға қосқан үлесі. </w:t>
      </w:r>
      <w:r>
        <w:rPr>
          <w:rFonts w:cs="Times New Roman" w:ascii="Times New Roman" w:hAnsi="Times New Roman"/>
          <w:sz w:val="24"/>
          <w:szCs w:val="24"/>
          <w:lang w:val="kk-KZ"/>
        </w:rPr>
        <w:t>Л.С. Выготскийдің дефектологияның дамуына қосқан үлестері. Л.С. Выготскийдің теориялары. Дамудың жақын арадағы аймағы. Дамудың өзекті аймағы.Оқу дамуыдың алдында жүред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ң ойын әрекетінің ерекшеліктері. </w:t>
      </w:r>
      <w:r>
        <w:rPr>
          <w:rFonts w:cs="Times New Roman" w:ascii="Times New Roman" w:hAnsi="Times New Roman"/>
          <w:sz w:val="24"/>
          <w:szCs w:val="24"/>
          <w:lang w:val="kk-KZ"/>
        </w:rPr>
        <w:t>Зиятында ауытқуы бар балалардың ойын әрекетінің ерекшеліктері. Зиятында ауытқуы бар балаларды ойын арқылы дамыту. Зиятында ауытқуы бар балалардың ойын әрекетін ұйымдастыру.</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ң оқу әрекетінің ерекшеліктері.</w:t>
      </w:r>
      <w:r>
        <w:rPr>
          <w:rFonts w:cs="Times New Roman" w:ascii="Times New Roman" w:hAnsi="Times New Roman"/>
          <w:sz w:val="24"/>
          <w:szCs w:val="24"/>
          <w:lang w:val="kk-KZ"/>
        </w:rPr>
        <w:t>Зиятында ауытқуы бар балалардың оқу әрекетін ұйымдастыру. Зиятында ауытқуы бар балалардың оқу әрекетінің ерекшеліктері. Зиятында ауытқуы бар балалардың оқу әрекетін қалыптастыру.</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психодиагностикалық тексеру. </w:t>
      </w:r>
      <w:r>
        <w:rPr>
          <w:rFonts w:cs="Times New Roman" w:ascii="Times New Roman" w:hAnsi="Times New Roman"/>
          <w:sz w:val="24"/>
          <w:szCs w:val="24"/>
          <w:lang w:val="kk-KZ"/>
        </w:rPr>
        <w:t>Зиятында ауытқуы бар балаларды психодиагностикалық тексеру жолдары.Зиятында ауытқуы бар балаларды психодиагностикалық тексеру қағидалары.Зиятында ауытқуы бар балаларды психодиагностикалық тексеруде қолданыылатын әдістер мен тәсілдер.</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 диагностикалық тексеру қағидалары.</w:t>
      </w:r>
      <w:r>
        <w:rPr>
          <w:rFonts w:cs="Times New Roman" w:ascii="Times New Roman" w:hAnsi="Times New Roman"/>
          <w:sz w:val="24"/>
          <w:szCs w:val="24"/>
          <w:lang w:val="kk-KZ"/>
        </w:rPr>
        <w:t>Зиятында ауытқуы бар балаларды диагностикалық тексеру жолдары. Зиятында ауытқуы бар балаларды диагностикалаудың маңызы. Зиятында ауытқуы бар балаларды диагностикалық тексеру ерекшеліктері.</w:t>
      </w:r>
    </w:p>
    <w:p>
      <w:pPr>
        <w:pStyle w:val="Style16"/>
        <w:numPr>
          <w:ilvl w:val="0"/>
          <w:numId w:val="4"/>
        </w:numPr>
        <w:tabs>
          <w:tab w:val="clear" w:pos="708"/>
          <w:tab w:val="left" w:pos="993" w:leader="none"/>
          <w:tab w:val="left" w:pos="1134" w:leader="none"/>
        </w:tabs>
        <w:spacing w:lineRule="auto" w:line="240" w:before="0" w:after="0"/>
        <w:ind w:left="0" w:right="-284"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ң байланыстырып сөйлеу тілінің   ерекшеліктері.</w:t>
      </w:r>
      <w:r>
        <w:rPr>
          <w:rFonts w:cs="Times New Roman" w:ascii="Times New Roman" w:hAnsi="Times New Roman"/>
          <w:sz w:val="24"/>
          <w:szCs w:val="24"/>
          <w:lang w:val="kk-KZ"/>
        </w:rPr>
        <w:t>Зиятында ауытқуы бар балалардың байланыстырып сөйлеу тілінің қалпы. Зиятында ауытқуы бар балалардың байланыстырып сөйлеу тілінің дамыту жолдары. Зиятында ауытқуы бар балалардың байланыстырып сөйлеу тілінің   ерекшеліктері.</w:t>
      </w:r>
    </w:p>
    <w:p>
      <w:pPr>
        <w:pStyle w:val="Style16"/>
        <w:tabs>
          <w:tab w:val="clear" w:pos="708"/>
          <w:tab w:val="left" w:pos="284" w:leader="none"/>
          <w:tab w:val="left" w:pos="426"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2 модуль</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Мамандану»</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eastAsia="ru-RU"/>
        </w:rPr>
        <w:t>Түзете-дамыта оқытудағы ақпараттық-коммуникативтік технологиялар, Кәсіби еңбекті оқыту және әлеуметтік тұрмыстық бағдарлаудың әдістемесі, Түзете-дамыта оқытуды ұйымдастыру және мазмұн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Зиятында ауытқуы бар балаларды оқытуға арналған мекемелер жүйесін     ұйымдастыру қағидалары.</w:t>
      </w:r>
      <w:r>
        <w:rPr>
          <w:rFonts w:cs="Times New Roman" w:ascii="Times New Roman" w:hAnsi="Times New Roman"/>
          <w:sz w:val="24"/>
          <w:szCs w:val="24"/>
          <w:lang w:val="kk-KZ"/>
        </w:rPr>
        <w:t>Зиятында ауытқуы бар балаларды оқытуға арналған мекемелер жүйесін     ұйымдастыру түрлері.Зиятында ауытқуы бар балаларды оқытуға арналған мекемелер саны.Зиятында ауытқуы бар балаларды оқытудың мазмұн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Мектеп жасына дейінгі зиятында ауытқуы бар балаларды тәрбиелеу жүйесі.</w:t>
      </w:r>
      <w:r>
        <w:rPr>
          <w:rFonts w:cs="Times New Roman" w:ascii="Times New Roman" w:hAnsi="Times New Roman"/>
          <w:sz w:val="24"/>
          <w:szCs w:val="24"/>
          <w:lang w:val="kk-KZ"/>
        </w:rPr>
        <w:t>Мектеп жасына дейінгі зиятында ауытқуы бар балаларды тәрбиелеудің мақсаты және міндеттері. Зиятында ауытқуы бар балаларды тәрбиелеудің мазмұны.Мектеп жасына дейінгі зиятында ауытқуы бар балаларды тәрбиелеу қағидалары және ерекшеліктері.Тәрбиелеу процесіне тән ерекшеліктер.</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оқытудың әдіснамалық негіздері және оқыту процесі. </w:t>
      </w:r>
      <w:r>
        <w:rPr>
          <w:rFonts w:cs="Times New Roman" w:ascii="Times New Roman" w:hAnsi="Times New Roman"/>
          <w:sz w:val="24"/>
          <w:szCs w:val="24"/>
          <w:lang w:val="kk-KZ"/>
        </w:rPr>
        <w:t>Зиятында ауытқуы бар балаларды оқытудың әдіснамалық ерекшеліктері.Зиятында ауытқуы бар балаларды оқытудың технологиялары. Оқытудың тәжірибелік әдістері. Зиятында ауытқуы бар балаларды оқытудың әдіснамалық негіздерінің мазмұн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Көмекші мектептердегі оқыту процесінің қызметі.</w:t>
      </w:r>
      <w:r>
        <w:rPr>
          <w:rFonts w:cs="Times New Roman" w:ascii="Times New Roman" w:hAnsi="Times New Roman"/>
          <w:sz w:val="24"/>
          <w:szCs w:val="24"/>
          <w:lang w:val="kk-KZ"/>
        </w:rPr>
        <w:t>Көмекші мектептердегі оқыту процесінің негізгі қағидалары. Оқыту процесінің мақсат, міндеттерін анықтау. Көмекші мектептердегі оқытуда түзетушілік жұмысты қамтамасыз ету жағдайлары. Оқыту процесінің ерекшелігі.</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гі білім беру мазмұны. </w:t>
      </w:r>
      <w:r>
        <w:rPr>
          <w:rFonts w:cs="Times New Roman" w:ascii="Times New Roman" w:hAnsi="Times New Roman"/>
          <w:sz w:val="24"/>
          <w:szCs w:val="24"/>
          <w:lang w:val="kk-KZ"/>
        </w:rPr>
        <w:t xml:space="preserve">Көмекші мектептегібілім беру мазмұны түсінігі, мәні. Арнайы білім беру жағдайлары. Білім беру мазмұнына қойылатын талаптар.Оқу жоспары. Оқу бағдарламасы. Оқулық. </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гі оқу жоспары. </w:t>
      </w:r>
      <w:r>
        <w:rPr>
          <w:rFonts w:cs="Times New Roman" w:ascii="Times New Roman" w:hAnsi="Times New Roman"/>
          <w:sz w:val="24"/>
          <w:szCs w:val="24"/>
          <w:lang w:val="kk-KZ"/>
        </w:rPr>
        <w:t>Көмекші мектептердегі оқу жоспарының құрылымы. Оқу жоспарының мазмұны. Көмекші мектептегі оқытудың реттілігі. Оқу жоспарының ерекшелігі.</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гі оқу бағдарламалары. </w:t>
      </w:r>
      <w:r>
        <w:rPr>
          <w:rFonts w:cs="Times New Roman" w:ascii="Times New Roman" w:hAnsi="Times New Roman"/>
          <w:sz w:val="24"/>
          <w:szCs w:val="24"/>
          <w:lang w:val="kk-KZ"/>
        </w:rPr>
        <w:t>Көмекші мектептегі оқу бағдарламасының мақсаты және міндеттері. Көмекші мектептегі оқу бағдарламасының мәні, мазмұны. Оқу бағдарламасының құрылымдық ерекшелігі.</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 оқыту қағидалары. </w:t>
      </w:r>
      <w:r>
        <w:rPr>
          <w:rFonts w:cs="Times New Roman" w:ascii="Times New Roman" w:hAnsi="Times New Roman"/>
          <w:sz w:val="24"/>
          <w:szCs w:val="24"/>
          <w:lang w:val="kk-KZ"/>
        </w:rPr>
        <w:t>Оқыту қағидаларының түсінігі, мәні және мазмұны. Оқытудың жалпы білімдік белгілері. Оқытудың қағидаларының формалары. Көмекші мектептегі оқыту қағидаларының жиынтығы.</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оқыту әдістері. </w:t>
      </w:r>
      <w:r>
        <w:rPr>
          <w:rFonts w:cs="Times New Roman" w:ascii="Times New Roman" w:hAnsi="Times New Roman"/>
          <w:sz w:val="24"/>
          <w:szCs w:val="24"/>
          <w:lang w:val="kk-KZ"/>
        </w:rPr>
        <w:t>Көмекші мектептегі оқытудың әдіснамалық ерекшеліктері. Оқытудың технологиялары. Оқытудың тәжірибелік әдістері. Көмекші мектептегі оқытудың әдіснамалық негіздерінің мазмұн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көрнекілік әдістерді қолдану ерекшеліктері. </w:t>
      </w:r>
      <w:r>
        <w:rPr>
          <w:rFonts w:cs="Times New Roman" w:ascii="Times New Roman" w:hAnsi="Times New Roman"/>
          <w:sz w:val="24"/>
          <w:szCs w:val="24"/>
          <w:lang w:val="kk-KZ"/>
        </w:rPr>
        <w:t>Көмекші мектептерде көрнекілік әдістерді қолдану тәсілдері. Көрнекілік әдістердің түрлері. Көмекші мектептерде көрнекілік әдістердің қолданылу кезеңдері.Көрнекілік әдістердің жасалау жолдар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қылау – зиятында ауытқуы бар балаларды оқыту әдісі ретінде. </w:t>
      </w:r>
      <w:r>
        <w:rPr>
          <w:rFonts w:cs="Times New Roman" w:ascii="Times New Roman" w:hAnsi="Times New Roman"/>
          <w:sz w:val="24"/>
          <w:szCs w:val="24"/>
          <w:lang w:val="kk-KZ"/>
        </w:rPr>
        <w:t>Бақылау – зиятында ауытқуы бар балаларды оқыту әдісі ретінде қолданылу ерекшеліктері. Талапқа сай ережелері.  Бақылау – зиятында ауытқуы бар балаларды оқыту әдісі ретінде қолданылу қағидалары.Бақылаудың негізгі түрл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сөздік әдістерді қолдану ерекшеліктері. </w:t>
      </w:r>
      <w:r>
        <w:rPr>
          <w:rFonts w:cs="Times New Roman" w:ascii="Times New Roman" w:hAnsi="Times New Roman"/>
          <w:sz w:val="24"/>
          <w:szCs w:val="24"/>
          <w:lang w:val="kk-KZ"/>
        </w:rPr>
        <w:t>Сөздік әдістердің түрлері. Көмекші мектептерде сөздік әдістерді қолданутәсілдері. Сөздік әдістер құрылымы. Сөздік әдістердің қолданылу жүйес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тәжірибелік әдсітерді қолдану ерекшеліктері. </w:t>
      </w:r>
      <w:r>
        <w:rPr>
          <w:rFonts w:cs="Times New Roman" w:ascii="Times New Roman" w:hAnsi="Times New Roman"/>
          <w:sz w:val="24"/>
          <w:szCs w:val="24"/>
          <w:lang w:val="kk-KZ"/>
        </w:rPr>
        <w:t>Көмекші мектептерде тәжірибелік әдістерді қолдану тәсілдері. Тәжірибелік әдіс ұғымы , мәні. Көмекші мектептерде тәжірибелік әдсітердің түрлері. Тәжірибелік әдістердің қағидалар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Жаттығу – зиятында ауытқуы бар балаларды оқыту әдісі ретінде. </w:t>
      </w:r>
      <w:r>
        <w:rPr>
          <w:rFonts w:cs="Times New Roman" w:ascii="Times New Roman" w:hAnsi="Times New Roman"/>
          <w:sz w:val="24"/>
          <w:szCs w:val="24"/>
          <w:lang w:val="kk-KZ"/>
        </w:rPr>
        <w:t>Жаттығудың мақсаты және міндеттері. Жаттығудың маңызы. Жаттығудың негізгі түрлері. Жаттығудың ерекшелік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оқу үрдісін ұйымдастыру түрлері. </w:t>
      </w:r>
      <w:r>
        <w:rPr>
          <w:rFonts w:cs="Times New Roman" w:ascii="Times New Roman" w:hAnsi="Times New Roman"/>
          <w:sz w:val="24"/>
          <w:szCs w:val="24"/>
          <w:lang w:val="kk-KZ"/>
        </w:rPr>
        <w:t>Көмекші мектептерде оқу үрдісін ұйымдастырудың мазмұны. Оқу үрдісінің түрлі жағдайда қолданылуы. Көмекші мектептерде оқу үрдісін ұйымдастырудың негізгі қағидалар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еңбекке оқыту жүйесі. </w:t>
      </w:r>
      <w:r>
        <w:rPr>
          <w:rFonts w:cs="Times New Roman" w:ascii="Times New Roman" w:hAnsi="Times New Roman"/>
          <w:sz w:val="24"/>
          <w:szCs w:val="24"/>
          <w:lang w:val="kk-KZ"/>
        </w:rPr>
        <w:t>Еңбекке оқыту жүйесінің  маңызы. Көмекші мектептерде еңбекке оқыту жүйесінің ерекшеліктері. Көмекші мектептерде еңбекке оқыту жүйесі туралы жалпы түсінік. Еңбекке оқытудың қағидас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абақ – көмекші мектептерде оқу процесін ұйымдастырудың негізгі түрі. </w:t>
      </w:r>
      <w:r>
        <w:rPr>
          <w:rFonts w:cs="Times New Roman" w:ascii="Times New Roman" w:hAnsi="Times New Roman"/>
          <w:sz w:val="24"/>
          <w:szCs w:val="24"/>
          <w:lang w:val="kk-KZ"/>
        </w:rPr>
        <w:t>Сабақтың мақсаты және міндеттері. Көмекші мектептерде оқу процесін ұйымдастырудың негізгі сабақ түрлері. Сабақты өтудің маңыз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гі сабақтың түзетушілік-дамытушылық міндеттері. </w:t>
      </w:r>
      <w:r>
        <w:rPr>
          <w:rFonts w:cs="Times New Roman" w:ascii="Times New Roman" w:hAnsi="Times New Roman"/>
          <w:sz w:val="24"/>
          <w:szCs w:val="24"/>
          <w:lang w:val="kk-KZ"/>
        </w:rPr>
        <w:t>Көмекші мектептердегі сабақтың түзетушілік-дамытушылық негізгі мақсаты және міндеттері. Сабақтың түзетушілік-дамытушылық қағидалары. Көмекші мектептегі сабақтың жалпы ерекшелік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сабақтың білімділік міндеттері. </w:t>
        <w:tab/>
      </w:r>
      <w:r>
        <w:rPr>
          <w:rFonts w:cs="Times New Roman" w:ascii="Times New Roman" w:hAnsi="Times New Roman"/>
          <w:sz w:val="24"/>
          <w:szCs w:val="24"/>
          <w:lang w:val="kk-KZ"/>
        </w:rPr>
        <w:t>Сабақтың білімділік сипаттамалары. Білімділіктің негізгі қайнар көзі. Көмекші мектептегі сабақтың білімділік ерекшеліктері. Білімділіктің негізгі сапас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тәрбиелеу әдістері. </w:t>
      </w:r>
      <w:r>
        <w:rPr>
          <w:rFonts w:cs="Times New Roman" w:ascii="Times New Roman" w:hAnsi="Times New Roman"/>
          <w:sz w:val="24"/>
          <w:szCs w:val="24"/>
          <w:lang w:val="kk-KZ"/>
        </w:rPr>
        <w:t>Зиятында ауытқуы бар балаларды тәрбиелеу әдістерінің мазмұны. Тәрбиелеу әдісінің ерекшелігі және құрылымы. Зиятында ауытқуы бар балаларды тәрбиелеу әдістерінің негізгі сипаттамас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тәрбиелеуде мақтау және мадақтау  әдістерін қолдану. </w:t>
      </w:r>
      <w:r>
        <w:rPr>
          <w:rFonts w:cs="Times New Roman" w:ascii="Times New Roman" w:hAnsi="Times New Roman"/>
          <w:sz w:val="24"/>
          <w:szCs w:val="24"/>
          <w:lang w:val="kk-KZ"/>
        </w:rPr>
        <w:t>Зиятында ауытқуы бар балаларды тәрбиелеуде мақтау және мадақтау  әдістерінің негізгі міндеттері. Зиятында ауытқуы бар балаларды тәрбиелеуде мақтау және мадақтау арқылы ынталандыру. Жалпы түсініктерін қалыптастыру.</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тәрбиелеуде ақпараттық әдістерді қолдану. </w:t>
      </w:r>
      <w:r>
        <w:rPr>
          <w:rFonts w:cs="Times New Roman" w:ascii="Times New Roman" w:hAnsi="Times New Roman"/>
          <w:sz w:val="24"/>
          <w:szCs w:val="24"/>
          <w:lang w:val="kk-KZ"/>
        </w:rPr>
        <w:t>Ақпараттық әдістердің қолданылу тәсілдері. Зиятында ауытқуы бар балаларды тәрбиелеуде ақпараттық әдістерді қолдану құралдары. Ақпараттық әдістердің жалпы ерекшеліктері. Жалпы сипаттамалар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тәрбиелеуде тәжірибелік-әрекеттік әдістерді қолдану. </w:t>
      </w:r>
      <w:r>
        <w:rPr>
          <w:rFonts w:cs="Times New Roman" w:ascii="Times New Roman" w:hAnsi="Times New Roman"/>
          <w:sz w:val="24"/>
          <w:szCs w:val="24"/>
          <w:lang w:val="kk-KZ"/>
        </w:rPr>
        <w:t>Тәжірибелік-әрекеттік әдістерді қолдану жолдары. Зиятында ауытқуы бар балаларды тәрбиелеуде тәжірибелік-әрекеттік әдістердің құрылымы.Тәрбиелеуде тәжірибелік-әрекеттік әдістердің негізгі міндеттері.</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Зиятында ауытқуы бар балаларды еңбекке тәрбиелеу мазмұны. </w:t>
      </w:r>
      <w:r>
        <w:rPr>
          <w:rFonts w:cs="Times New Roman" w:ascii="Times New Roman" w:hAnsi="Times New Roman"/>
          <w:sz w:val="24"/>
          <w:szCs w:val="24"/>
          <w:lang w:val="kk-KZ"/>
        </w:rPr>
        <w:t xml:space="preserve">Еңбекке оқыту бағдарламасы. Еңбекке баулу сабақтары. Зиятында ауытқуы бар балаларды еңбекке тәрбиелеу туралы жалпы түсінік. Осы сабақ туралы ой қалыптастыру, ынталандыру.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интернаттардағы тұрмыстық еңбек. </w:t>
      </w:r>
      <w:r>
        <w:rPr>
          <w:rFonts w:cs="Times New Roman" w:ascii="Times New Roman" w:hAnsi="Times New Roman"/>
          <w:sz w:val="24"/>
          <w:szCs w:val="24"/>
          <w:lang w:val="kk-KZ"/>
        </w:rPr>
        <w:t>Тұрмыстық еңбек туралы ой қалыптастыру. Көмекші мектеп-интернаттардағы тұрмыстық еңбек туралы негізгі мәліметтер. Тұрмыстық еңбекке баулу, ынталандыру. Еңбек сабағында жалпы түсінік қалыптастыру.</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интернаттарды басқару. </w:t>
      </w:r>
      <w:r>
        <w:rPr>
          <w:rFonts w:cs="Times New Roman" w:ascii="Times New Roman" w:hAnsi="Times New Roman"/>
          <w:sz w:val="24"/>
          <w:szCs w:val="24"/>
          <w:lang w:val="kk-KZ"/>
        </w:rPr>
        <w:t>Көмекші мектеп-интернаттарды басқару туралы негізгі құжаттамалар. Басқару бөлімдері. Көмекші мектеп-интернаттарды басқару туралы жоспар құру. Жалпы мәлімет жинақтау.</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лигофренопедагогтың тұлғалық және кәсіби қасиеттері. </w:t>
      </w:r>
      <w:r>
        <w:rPr>
          <w:rFonts w:cs="Times New Roman" w:ascii="Times New Roman" w:hAnsi="Times New Roman"/>
          <w:sz w:val="24"/>
          <w:szCs w:val="24"/>
          <w:lang w:val="kk-KZ"/>
        </w:rPr>
        <w:t xml:space="preserve">Тұлғалық қасиеттерін қалыптастыру. Кәсіби әрекетке дағдыландыру. Олигофренопедагогтың тұлғалық және кәсіби қасиеттері туралы жалпы түсінік қалыптастрыу. </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азақстан Республикасындағы дамуында ауытқуы бар балаларды қолдану туралы құқықтық құжаттар. </w:t>
      </w:r>
      <w:r>
        <w:rPr>
          <w:rFonts w:cs="Times New Roman" w:ascii="Times New Roman" w:hAnsi="Times New Roman"/>
          <w:sz w:val="24"/>
          <w:szCs w:val="24"/>
          <w:lang w:val="kk-KZ"/>
        </w:rPr>
        <w:t>Қазақстан Республикасындағы дамуында ауытқуы бар балаларды қолдану туралы құқықтық құжаттардың мақсаты және міндеттері. Қазақстан Республикасындағы дамуында ауытқуы бар балаларды қолдану туралы құқықтық құжаттардың мазмұны. Қазақстан Республикасындағы дамуында ауытқуы бар балаларды қолдану туралы құқықтық құжаттардың негізгі сипаттамасы.</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азақстан Республикасындағы олигофренопедагогика ғылымының дамуы, проблемалары мен болашағы. </w:t>
      </w:r>
      <w:r>
        <w:rPr>
          <w:rFonts w:cs="Times New Roman" w:ascii="Times New Roman" w:hAnsi="Times New Roman"/>
          <w:sz w:val="24"/>
          <w:szCs w:val="24"/>
          <w:lang w:val="kk-KZ"/>
        </w:rPr>
        <w:t>Қазақстан Республикасындағы олигофренопедагогика ғылымының дамуы, проблемалары мен болашағы жайлы түсінік қалыптастыру. Қазақстан Республикасындағы олигофренопедагогика ғылымының дамуы, проблемаларын шешу жолдары. Анықтама.</w:t>
      </w:r>
    </w:p>
    <w:p>
      <w:pPr>
        <w:pStyle w:val="Style16"/>
        <w:numPr>
          <w:ilvl w:val="0"/>
          <w:numId w:val="5"/>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өмекші мектептерде көрнекілік әдістерді қолдану ерекшеліктері. </w:t>
      </w:r>
      <w:r>
        <w:rPr>
          <w:rFonts w:cs="Times New Roman" w:ascii="Times New Roman" w:hAnsi="Times New Roman"/>
          <w:sz w:val="24"/>
          <w:szCs w:val="24"/>
          <w:lang w:val="kk-KZ"/>
        </w:rPr>
        <w:t>Көмекші мектептерде көрнекілік әдістерді қолдану тәсілдері. Көрнекілік әдістердің қолдану құрылымы. Көмекші мектептерде көрнекілік әдістердің негізгі сипаттамасы.Көмекші мектептерде көрнекілік әдістерді қолдану ерекшеліктерінің мәні мазмұны.</w:t>
      </w:r>
    </w:p>
    <w:p>
      <w:pPr>
        <w:pStyle w:val="Style16"/>
        <w:tabs>
          <w:tab w:val="clear" w:pos="708"/>
          <w:tab w:val="left" w:pos="993" w:leader="none"/>
          <w:tab w:val="left" w:pos="1134" w:leader="none"/>
        </w:tabs>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3 модуль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Арнайы әдістемелер»</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sz w:val="24"/>
          <w:szCs w:val="24"/>
          <w:lang w:val="kk-KZ" w:eastAsia="ru-RU"/>
        </w:rPr>
        <w:t>Интеллектісі бұзылған балаларды тілге оқыту әдістемесі, Мүмкіндігі шектеулі балаларға математиканы оқыту әдістемесі, Интеллектісі бұзылған балаларға қол еңбегін оқытудың теориясы мен  технологиясы)</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гі қазақ тілі сабағының түзетушілік бағыты.</w:t>
      </w:r>
      <w:r>
        <w:rPr>
          <w:rFonts w:cs="Times New Roman" w:ascii="Times New Roman" w:hAnsi="Times New Roman"/>
          <w:sz w:val="24"/>
          <w:szCs w:val="24"/>
          <w:lang w:val="kk-KZ"/>
        </w:rPr>
        <w:t>Көмекші мектеп бағдарламасы қазақ тілін оқытудың  міндеттері.Қазақ тілі әдістемесінің мақсаты.Қазақ тілі әдістемесінің міндеттері.Қазақ тілі  әдістемесінің әдістері.</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гі қазақ тілін оқыту кезеңдері.</w:t>
      </w:r>
      <w:r>
        <w:rPr>
          <w:rFonts w:cs="Times New Roman" w:ascii="Times New Roman" w:hAnsi="Times New Roman"/>
          <w:sz w:val="24"/>
          <w:szCs w:val="24"/>
          <w:lang w:val="kk-KZ"/>
        </w:rPr>
        <w:t>«Сауаттылыққа үйрету», «Ауызша  сөйлеу тілін заттармен және айналамен таныстыру негізінде дамыту», «Оқу және тіл дамыту», « Грамматика, емле және тіл дамыту».</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Қазақ тілі сабақтарында негізгі дидактикалық қағидалардың іске асуы.</w:t>
      </w:r>
      <w:r>
        <w:rPr>
          <w:rFonts w:cs="Times New Roman" w:ascii="Times New Roman" w:hAnsi="Times New Roman"/>
          <w:sz w:val="24"/>
          <w:szCs w:val="24"/>
          <w:lang w:val="kk-KZ"/>
        </w:rPr>
        <w:t xml:space="preserve">Бағдарламаның </w:t>
        <w:tab/>
        <w:t>түзетушілік бағыты.Бағдарламаның практикалық бағыты.Қазақ тілін оқытудың міндеттері, әдістері.Қазақ тілін оқытудың кезеңдері.</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Зиятында ауытқуы бар балаларды қазақ тілінде оқытудың әдістемелік қағидалары.</w:t>
      </w:r>
      <w:r>
        <w:rPr>
          <w:rFonts w:cs="Times New Roman" w:ascii="Times New Roman" w:hAnsi="Times New Roman"/>
          <w:sz w:val="24"/>
          <w:szCs w:val="24"/>
          <w:lang w:val="kk-KZ"/>
        </w:rPr>
        <w:t>Зиятында ауытқуы бар балаларды қазақ тіліне оқытудың міндеттері.Зиятында ауытқуы бар балаларды қазақ тіліне оқытудың негізгі қағидалары.Зиятында ауытқуы бар балалардың қазақ тіліне оқытудың ерекшеліктері.</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Көмекші мектептерде қазақ тілі сабақтарында сөздік қорын дамыту жұмыстары. </w:t>
      </w:r>
      <w:r>
        <w:rPr>
          <w:rFonts w:cs="Times New Roman" w:ascii="Times New Roman" w:hAnsi="Times New Roman"/>
          <w:sz w:val="24"/>
          <w:szCs w:val="24"/>
          <w:lang w:val="kk-KZ"/>
        </w:rPr>
        <w:t>Көмекші мектептерде қазақ тілі сабақтарында сөздік қорын дамыту жолдары. Көмекші мектептерде қазақ тілі сабақтарында сөздік қорын дамыту әдістері және тәсілдері.Көмекші мектептерде қазақ тілі сабақтарында сөздік қорын дамыту ерекшеліктері.</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 қазақ тілі сабақтарында сөйлеммен жұмыс.</w:t>
      </w:r>
      <w:r>
        <w:rPr>
          <w:rFonts w:cs="Times New Roman" w:ascii="Times New Roman" w:hAnsi="Times New Roman"/>
          <w:sz w:val="24"/>
          <w:szCs w:val="24"/>
          <w:lang w:val="kk-KZ"/>
        </w:rPr>
        <w:t>Көмекші мектептерде қазақ тілі сабақтарында сөйлеммен жұмыс жүргізу маңызы. Көмекші мектептерде қазақ тілі сабақтарында сөйлеммен жұмыс жүргізу ерекшеліктері. Көмекші мектептерде қазақ тілі сабақтарында сөйлеммен жұмыс жүргізу жолдары.</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Зиятында ауытқуы бар балалардың байланыстырып сөйлеу тілін дамыту.</w:t>
      </w:r>
      <w:r>
        <w:rPr>
          <w:rFonts w:cs="Times New Roman" w:ascii="Times New Roman" w:hAnsi="Times New Roman"/>
          <w:sz w:val="24"/>
          <w:szCs w:val="24"/>
          <w:lang w:val="kk-KZ"/>
        </w:rPr>
        <w:t>Зиятында ауытқуы бар балалардың байланыстырып сөйлеу тілін дамыту жолдары. Зиятында ауытқуы бар балалардың байланыстырып сөйлеу тілін дамытудың маңызы. Зиятында ауытқуы бар балалардың байланыстырып сөйлеу тілін дамыту әдістері.</w:t>
      </w:r>
    </w:p>
    <w:p>
      <w:pPr>
        <w:pStyle w:val="Style16"/>
        <w:numPr>
          <w:ilvl w:val="0"/>
          <w:numId w:val="8"/>
        </w:numPr>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lang w:val="kk-KZ"/>
        </w:rPr>
        <w:t>Зиятында ауытқуы бар балалардың жазбаша байланыстырып сөйлеу тілін дамыту.</w:t>
      </w:r>
      <w:r>
        <w:rPr>
          <w:rFonts w:cs="Times New Roman" w:ascii="Times New Roman" w:hAnsi="Times New Roman"/>
          <w:sz w:val="24"/>
          <w:szCs w:val="24"/>
          <w:lang w:val="kk-KZ"/>
        </w:rPr>
        <w:t xml:space="preserve"> Зиятында ауытқуы бар балалардың жазбаша байланыстырып сөйлеу тілін дамыту жолдары. Зиятында ауытқуы бар балалардың жазбаша байланыстырып сөйлеу тілін дамыту тәсілдері. Зиятында ауытқуы бар балалардың жазбаша байланыстырып сөйлеу тілін әдістері мен тәсілдері.</w:t>
      </w:r>
    </w:p>
    <w:p>
      <w:pPr>
        <w:pStyle w:val="Style16"/>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Зиятында ауытқуы бар балаларды сауат ашуға оқыту әдістемесі.</w:t>
      </w:r>
      <w:r>
        <w:rPr>
          <w:rFonts w:cs="Times New Roman" w:ascii="Times New Roman" w:hAnsi="Times New Roman"/>
          <w:bCs/>
          <w:sz w:val="24"/>
          <w:szCs w:val="24"/>
          <w:lang w:val="kk-KZ"/>
        </w:rPr>
        <w:t>Арнайы мектепте сауат ашуға оқытудың әдістемесі.Арнайы мектепте сауат ашуға оқытудың кезеңдері. Әліппеге дейінгі дайындық кезеңі. Әліппе кезең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гі әліппеге дейінгі кезеңнің ерекшеліктері.</w:t>
      </w:r>
      <w:r>
        <w:rPr>
          <w:rFonts w:cs="Times New Roman" w:ascii="Times New Roman" w:hAnsi="Times New Roman"/>
          <w:sz w:val="24"/>
          <w:szCs w:val="24"/>
          <w:lang w:val="kk-KZ"/>
        </w:rPr>
        <w:t>Әліппеге дейінгі дайындық кезеңінің мақсаты.Көмекші мектептердегі әліппеге дейінгі кезеңнің міндеттер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Зиятында ауытқуы бар оқушылардың оқу дағдыларын меңгеру ерекшеліктері.</w:t>
      </w:r>
      <w:r>
        <w:rPr>
          <w:rFonts w:cs="Times New Roman" w:ascii="Times New Roman" w:hAnsi="Times New Roman"/>
          <w:sz w:val="24"/>
          <w:szCs w:val="24"/>
          <w:lang w:val="kk-KZ"/>
        </w:rPr>
        <w:t xml:space="preserve">Зиятында ауытқуы бар оқушылардың оқу дағдыларын меңгеру жолдары. </w:t>
        <w:tab/>
        <w:t>Зиятында ауытқуы бар оқушылардың оқу дағдыларының құрылымы.Зиятында ауытқуы бар балалардың оқу дағдаларын дамыту тәсілдер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Әртүрлі жанрдағы шығармаларды оқыту әдістемесі.</w:t>
      </w:r>
      <w:r>
        <w:rPr>
          <w:rFonts w:cs="Times New Roman" w:ascii="Times New Roman" w:hAnsi="Times New Roman"/>
          <w:sz w:val="24"/>
          <w:szCs w:val="24"/>
          <w:lang w:val="kk-KZ"/>
        </w:rPr>
        <w:t>Зияты зақымдалған оқушыларға әр түрлі жанрдарды оқыту тәсілдері. Әртүрлі жанрдағы шығармаларды түсіндіру жолдары.</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 оқушыларының сөйлеу тілін дамыту.</w:t>
      </w:r>
      <w:r>
        <w:rPr>
          <w:rFonts w:cs="Times New Roman" w:ascii="Times New Roman" w:hAnsi="Times New Roman"/>
          <w:sz w:val="24"/>
          <w:szCs w:val="24"/>
          <w:lang w:val="kk-KZ"/>
        </w:rPr>
        <w:t>Көмекші мектеп оқушыларының сөйлеу тілінің сөздік қорын дамыту жолдары. Көмекші мектеп оқушыларының сөйлеу тілін дамыту тәсілдері. Көмекші мектеп оқушыларының сөйлеу тілін  дамыту әдістемес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 оқушыларының грамматика мен емлені меңгеру ерекшеліктері.</w:t>
      </w:r>
      <w:r>
        <w:rPr>
          <w:rFonts w:cs="Times New Roman" w:ascii="Times New Roman" w:hAnsi="Times New Roman"/>
          <w:sz w:val="24"/>
          <w:szCs w:val="24"/>
          <w:lang w:val="kk-KZ"/>
        </w:rPr>
        <w:t>Граматика және емлені оқытудың мақсаты. Граматика және емлені оқытудың мазмұны. Граматика және емлені оқытудың жүйесі.Граматика және емлені оқытудың әдіс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Грамматика және емле сабағы, оның түрлері, құрылымы. </w:t>
      </w:r>
      <w:r>
        <w:rPr>
          <w:rFonts w:cs="Times New Roman" w:ascii="Times New Roman" w:hAnsi="Times New Roman"/>
          <w:sz w:val="24"/>
          <w:szCs w:val="24"/>
          <w:lang w:val="kk-KZ"/>
        </w:rPr>
        <w:t>Граматика және емлені оқытудың мақсаты.Граматика және емлені оқытудың мазмұны.Граматика және емлені оқытудың жүйесі.Граматика және емлені оқытудың әдісін қарастыру.</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Көмекші мектептерді 10 дейінгі сандарды оқыту әдістемесі. </w:t>
      </w:r>
      <w:r>
        <w:rPr>
          <w:rFonts w:cs="Times New Roman" w:ascii="Times New Roman" w:hAnsi="Times New Roman"/>
          <w:sz w:val="24"/>
          <w:szCs w:val="24"/>
          <w:lang w:val="kk-KZ" w:eastAsia="ru-RU"/>
        </w:rPr>
        <w:t>Көмкші мектепте он көлеміндегі сандарды оқыту міндеттері.Осы  тақырыпта  қолданылатын көрнекі дидактикалық жабдықтар сипаттама.Ақыл-ойы     кем     балалардың аталған тақырыпты меңгерудегі кездесетін қиыншылықтары менерекшеліктер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10-ға дейінгі сандарды қосу және азайту тәсілдерін оқыту әдістемесі. </w:t>
      </w:r>
      <w:r>
        <w:rPr>
          <w:rFonts w:cs="Times New Roman" w:ascii="Times New Roman" w:hAnsi="Times New Roman"/>
          <w:sz w:val="24"/>
          <w:szCs w:val="24"/>
          <w:lang w:val="kk-KZ"/>
        </w:rPr>
        <w:t>Он     көлеміндегі     сандардың нөмірлеуін оқыту әдістемесінің негізгі сұрақтары. 10-ға дейінгі сандарды қосу және азайту тәсілдерін меңгеру. Ойлау,санау түсніктерін қалыптастыру.</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20- ға дейінгі сандарды қосу және азайту тәсілдерін оқыту әдістемесі. </w:t>
      </w:r>
      <w:r>
        <w:rPr>
          <w:rFonts w:cs="Times New Roman" w:ascii="Times New Roman" w:hAnsi="Times New Roman"/>
          <w:sz w:val="24"/>
          <w:szCs w:val="24"/>
          <w:lang w:val="kk-KZ" w:eastAsia="ru-RU"/>
        </w:rPr>
        <w:t>20 көлеміндегі сандарды оқытуміндеттері.20    шамасындағы    сандардың нөмірлеуін жэне олармен қосу, азайту амалдарын    орындаудакездесетін қиыншылықтар және ерекшеліктер.20 шамасындағы сандарды оқу кезінде      қолданатын   көрнекі және дидактикалық құралдар.20      көлеміндегі      сандардың нөмірлеуін    оқыту    әдістемесі және жүйес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гі математика сабақтарында ауызша және жазбаша азайту тәсілдерін оқыту әдістемесі</w:t>
        <w:tab/>
        <w:t>.</w:t>
      </w:r>
      <w:r>
        <w:rPr>
          <w:rFonts w:cs="Times New Roman" w:ascii="Times New Roman" w:hAnsi="Times New Roman"/>
          <w:sz w:val="24"/>
          <w:szCs w:val="24"/>
          <w:lang w:val="kk-KZ"/>
        </w:rPr>
        <w:t>Ақыл-ойы   кем   оқушыларға мәтінді арифметикалық есептерді шешуді үйретудің маңызы.Көмекші  мектеп оқушыларының арифметикалық       есептерді шешу ерекшеліктері.«Есеп» деген үғымды қалыптастырудың     алдында өткізетін дайындық жұмысқа сипаттама беру.</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Зиятында ауытқуы бар оқушыларға геометриялық материялдарды оқытуда кеңістіктік түсініктерін дамыту. </w:t>
      </w:r>
      <w:r>
        <w:rPr>
          <w:rFonts w:cs="Times New Roman" w:ascii="Times New Roman" w:hAnsi="Times New Roman"/>
          <w:sz w:val="24"/>
          <w:szCs w:val="24"/>
          <w:lang w:val="kk-KZ"/>
        </w:rPr>
        <w:t>Көмеші  мектепте геометриялық      материалды оқыту   міндеттері,   маңызы, мазмұны.   Геометриялық материалды  меңгеру ерекшелігіне сипаттама бер.Ақыл ойы кем балалардың аталған материалды меңгеру қиыншылықтары   мен ерекшеліктер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Зиятында ауытқуы бар балаларды қол еңбегіне оқытудың психологиялық-педагогикалық негіздері. </w:t>
      </w:r>
      <w:r>
        <w:rPr>
          <w:rFonts w:cs="Times New Roman" w:ascii="Times New Roman" w:hAnsi="Times New Roman"/>
          <w:sz w:val="24"/>
          <w:szCs w:val="24"/>
          <w:lang w:val="kk-KZ"/>
        </w:rPr>
        <w:t>Зиятында ауытқуы бар балаларды қол еңбегіне оқытудың психологиялық-педагогикалық ерекшеліктері. Зиятында ауытқуы бар балаларды қол еңбегіне оқытудың психологиялық-педагогикалық негізгі сипаттамалары.</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Зиятында ауытқуы бар балаларды тапсырмаларды орындауға оқыту  әдістемесі. </w:t>
      </w:r>
      <w:r>
        <w:rPr>
          <w:rFonts w:cs="Times New Roman" w:ascii="Times New Roman" w:hAnsi="Times New Roman"/>
          <w:sz w:val="24"/>
          <w:szCs w:val="24"/>
          <w:lang w:val="kk-KZ"/>
        </w:rPr>
        <w:t>Зиятында ауытқуы бар балаларды тапсырмаларды орындауға оқыту ерекшеліктері.  Зиятында ауытқуы бар балаларды тапсырмаларды орындауға оқытудың негізгі әдістері. Зиятында ауытқуы бар балаларды тапсырмаларды орындауға оқытудың әдістемесінің құрылымы.</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Уақыттық өлшемдерді оқыту әдістемесі. </w:t>
      </w:r>
      <w:r>
        <w:rPr>
          <w:rFonts w:cs="Times New Roman" w:ascii="Times New Roman" w:hAnsi="Times New Roman"/>
          <w:sz w:val="24"/>
          <w:szCs w:val="24"/>
          <w:lang w:val="kk-KZ"/>
        </w:rPr>
        <w:t>Көмекші    мектеп оқушыларына   уақыт өлшемдеріноқытудың маңызы, міндеттері.Ақыл-ойы   кем   балалардың уақыттық түсінікті меңгерудегі қиыншылықтары.Уақыт    өлшемдерін    оқыту әдістемесіне сипаттама беру.</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 жай бөлшектерді оқыту әдістемесі.</w:t>
      </w:r>
      <w:r>
        <w:rPr>
          <w:rFonts w:cs="Times New Roman" w:ascii="Times New Roman" w:hAnsi="Times New Roman"/>
          <w:sz w:val="24"/>
          <w:szCs w:val="24"/>
          <w:lang w:val="kk-KZ"/>
        </w:rPr>
        <w:t xml:space="preserve"> Көмекші      мектептежай бөлшектерді  оқытуда қолданылатын әдістемелік принциптер,  қолданылатын көрнекі құралдар,дидактикалық материалдар,тәжірибелік жаттығулар. Көмекші</w:t>
        <w:tab/>
        <w:t xml:space="preserve">  мектеп оқушыларының  жай бөлшектерді меңгеруде кездесетін   қиыншылықтар.</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бейту және бөлу кестелерін оқыту әдістемесі.</w:t>
      </w:r>
      <w:r>
        <w:rPr>
          <w:rFonts w:cs="Times New Roman" w:ascii="Times New Roman" w:hAnsi="Times New Roman"/>
          <w:sz w:val="24"/>
          <w:szCs w:val="24"/>
          <w:lang w:val="kk-KZ"/>
        </w:rPr>
        <w:t xml:space="preserve"> Көмекші мектепте бөлу және көбейту     кестесін     оқыту міндеттері.Ақыл-ойы   кем   балалардың кестелік көбейту және бөлуді меңгеру       қиыншылықтары мен себептер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1000 көлеміндегі және көптаңбалы сандардың номерлеуін және олармен   арифметикалық амалдарды орындауды оқыту әдістемесі.</w:t>
      </w:r>
      <w:r>
        <w:rPr>
          <w:rFonts w:cs="Times New Roman" w:ascii="Times New Roman" w:hAnsi="Times New Roman"/>
          <w:sz w:val="24"/>
          <w:szCs w:val="24"/>
          <w:lang w:val="kk-KZ"/>
        </w:rPr>
        <w:t>1000  көлеміндегі жэне көп таңбалы  сандардың нөмірлеуін    және    олармен арифметикалық     амалдарын орындауын оқыту міндеттері мен маңызы.1000        және 1000000 көлемінд   сандардың нөмірлеуін оқыту кезектілігі,әдістемесі, жүйес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 қазақ тілі сабақтарында сөздік қорын дамыту жұмыстары.</w:t>
      </w:r>
      <w:r>
        <w:rPr>
          <w:rFonts w:cs="Times New Roman" w:ascii="Times New Roman" w:hAnsi="Times New Roman"/>
          <w:sz w:val="24"/>
          <w:szCs w:val="24"/>
          <w:lang w:val="kk-KZ"/>
        </w:rPr>
        <w:t>Сөздің мазмұнын анықтауға арналған әдіс тәсілдер.Оқушылардың сөздік қорын молайту.Оқушылардың сөздік қорын белсендіру.</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Көмекші мектептерде қазақ тілі сабақтарында сөйлеммен жұмыс.</w:t>
      </w:r>
      <w:r>
        <w:rPr>
          <w:rFonts w:cs="Times New Roman" w:ascii="Times New Roman" w:hAnsi="Times New Roman"/>
          <w:bCs/>
          <w:sz w:val="24"/>
          <w:szCs w:val="24"/>
          <w:lang w:val="kk-KZ"/>
        </w:rPr>
        <w:t>Қазақ тілі сабақтарында сөздікпен жұмыс жасау.</w:t>
      </w:r>
      <w:r>
        <w:rPr>
          <w:rFonts w:cs="Times New Roman" w:ascii="Times New Roman" w:hAnsi="Times New Roman"/>
          <w:sz w:val="24"/>
          <w:szCs w:val="24"/>
          <w:lang w:val="kk-KZ"/>
        </w:rPr>
        <w:t>Көмекші мектептерде қазақ тілі сабақтарында сөйлеммен жұмыс жасау тәсілдері.</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Зиятында ауытқуы бар 1сынып оқушыларын қол еңбегіне оқытуға дайындау. </w:t>
      </w:r>
      <w:r>
        <w:rPr>
          <w:rFonts w:cs="Times New Roman" w:ascii="Times New Roman" w:hAnsi="Times New Roman"/>
          <w:sz w:val="24"/>
          <w:szCs w:val="24"/>
          <w:lang w:val="kk-KZ"/>
        </w:rPr>
        <w:t>Зиятында ауытқуы бар 1 сынып оқушыларын қол еңбегін оқытуға дайындаудың маңызы. Зиятында ауытқуы бар балаларды қол еңбегіне дайындау жолдары.</w:t>
      </w:r>
    </w:p>
    <w:p>
      <w:pPr>
        <w:pStyle w:val="Style16"/>
        <w:numPr>
          <w:ilvl w:val="0"/>
          <w:numId w:val="8"/>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b/>
          <w:sz w:val="24"/>
          <w:szCs w:val="24"/>
          <w:lang w:val="kk-KZ"/>
        </w:rPr>
        <w:t xml:space="preserve">Көмекші мектеп оқушыларын санауға үйрету. </w:t>
      </w:r>
      <w:r>
        <w:rPr>
          <w:rFonts w:cs="Times New Roman" w:ascii="Times New Roman" w:hAnsi="Times New Roman"/>
          <w:sz w:val="24"/>
          <w:szCs w:val="24"/>
          <w:lang w:val="kk-KZ"/>
        </w:rPr>
        <w:t>Ақыл-ойы   кем   оқушыларға мәтінді арифметикалық есептерді шешуді үйретудің маңызы.Көмекші  мектеп оқушыларының арифметикалық       есептерді шешу ерекшеліктері.«Есеп» деген үғымды қалыптастырудың     алдында өткізетін дайындық жұмысқа сипаттама беру.</w:t>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spacing w:lineRule="auto" w:line="240" w:before="0" w:after="0"/>
        <w:ind w:left="2844" w:firstLine="696"/>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1 модульге сұрақтар тізімі </w:t>
      </w:r>
    </w:p>
    <w:p>
      <w:pPr>
        <w:pStyle w:val="Style16"/>
        <w:shd w:fill="FFFFFF" w:val="clear"/>
        <w:spacing w:lineRule="auto" w:line="240" w:before="0" w:after="0"/>
        <w:contextualSpacing/>
        <w:jc w:val="center"/>
        <w:rPr/>
      </w:pPr>
      <w:r>
        <w:rPr>
          <w:rFonts w:cs="Times New Roman" w:ascii="Times New Roman" w:hAnsi="Times New Roman"/>
          <w:b/>
          <w:bCs/>
          <w:color w:val="000000"/>
          <w:sz w:val="24"/>
          <w:szCs w:val="24"/>
          <w:lang w:val="kk-KZ"/>
        </w:rPr>
        <w:t>«</w:t>
      </w:r>
      <w:r>
        <w:rPr>
          <w:rFonts w:cs="Times New Roman" w:ascii="Times New Roman" w:hAnsi="Times New Roman"/>
          <w:b/>
          <w:sz w:val="24"/>
          <w:szCs w:val="24"/>
          <w:lang w:val="kk-KZ" w:eastAsia="ru-RU"/>
        </w:rPr>
        <w:t>Олигофренопедагогика негіздері</w:t>
      </w:r>
      <w:r>
        <w:rPr>
          <w:rFonts w:cs="Times New Roman" w:ascii="Times New Roman" w:hAnsi="Times New Roman"/>
          <w:b/>
          <w:bCs/>
          <w:color w:val="000000"/>
          <w:sz w:val="24"/>
          <w:szCs w:val="24"/>
          <w:lang w:val="kk-KZ"/>
        </w:rPr>
        <w:t>»</w:t>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numPr>
          <w:ilvl w:val="0"/>
          <w:numId w:val="2"/>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Олигофренопедагогика пәні, </w:t>
        <w:tab/>
        <w:t xml:space="preserve">мақсаты, </w:t>
        <w:tab/>
        <w:t xml:space="preserve">міндет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Олигофренопедагогика ғылымының әдіс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 бұзылысы» ұғым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ң пайда болу себептер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М.С. Певзнер бойынша олигофренияның топтастырылу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 бұзылысын деңгейіне қарай топтастыру.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 бұзылысы жағдайында кемістік құрылым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Ресейде зиятында ауытқуы бар балаларды психологиялық-педагогикалық  зерттеу тарих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Шетелдерде зиятында ауытқуы бар балаларды психологиялық-педагогикалық зерттеу тарихы.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ң ұсақ моторикасының ерекшелік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ң зейінінің ерекшелік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ң қабылдау ерекшелік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ң ойлау қабілетінің ерекшелік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ң есте сақтау ерекшеліктер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ң сөйлеу тілінің даму ерекшелік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ң тұлғалық даму ерекшеліктер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а іс-әрекет түрлерінің (ойын әрекеті, оқу әрекеті, еңбек әрекеті) қалыптасуы.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 бұзылған күрделі күрделі кемістігі бар балалар» ұғымы.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Олигофрения» және «Деменция» ұғымдары.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 бұзылысының басқа кемістіктерден айрмашылығ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 бұзылысының тұқым қуалау арқылы берілетін түрлер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Мектеп жасына дейінгі зиятында ауытқуы бар балалардың дамуына  психологиялық сипаттам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ң ерік-сезім сферасының ерекшеліктер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 әлеуметтік бейімдеу</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Л.С. Выготскийдің арнайы педагогикаға қосқан үлес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ң ойын әрекетінің ерекшеліктері.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ң оқу әрекетінің ерекшеліктер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 xml:space="preserve">Зиятында ауытқуы бар балаларды психодиагностикалық тексеру.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 диагностикалық тексеру қағидалар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kk-KZ"/>
        </w:rPr>
        <w:t>Зиятында ауытқуы бар балалардың байланыстырып сөйлеу тілінің   ерекшеліктер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numPr>
          <w:ilvl w:val="0"/>
          <w:numId w:val="3"/>
        </w:numPr>
        <w:shd w:fill="FFFFFF" w:val="clear"/>
        <w:spacing w:lineRule="auto" w:line="240" w:before="0" w:after="0"/>
        <w:contextualSpacing/>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модульге сұрақтар тізімі </w:t>
      </w:r>
    </w:p>
    <w:p>
      <w:pPr>
        <w:pStyle w:val="Normal"/>
        <w:spacing w:lineRule="auto" w:line="240" w:before="0" w:after="0"/>
        <w:ind w:left="3900"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Мамандану»</w:t>
      </w:r>
    </w:p>
    <w:p>
      <w:pPr>
        <w:pStyle w:val="Normal"/>
        <w:spacing w:lineRule="auto" w:line="240" w:before="0" w:after="0"/>
        <w:ind w:left="3900"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иятында ауытқуы бар балаларды оқытуға арналған мекемелер жүйесін     ұйымдастыру қағидалары.</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ктеп жасына дейінгі зиятында ауытқуы бар балаларды тәрбиелеу жүйесі.</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оқытудың әдіснамалық негіздері және оқыту процес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гі оқыту процесінің қызметі.</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гі білім беру мазмұны.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гі оқу жоспары.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гі оқу бағдарламалары.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 оқыту қағидалары.</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оқыту әдіс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көрнекілік әдістерді қолдану ерекшелік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ақылау – зиятында ауытқуы бар балаларды оқыту әдісі ретінде.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сөздік әдістерді қолдану ерекшелік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тәжірибелік әдсітерді қолдану ерекшелік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Жаттығу – зиятында ауытқуы бар балаларды оқыту әдісі ретінде.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оқу үрдісін ұйымдастыру түрл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еңбекке оқыту жүйес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Сабақ – көмекші мектептерде оқу процесін ұйымдастырудың негізгі тү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гі сабақтың түзетушілік-дамытушылық міндет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сабақтың білімділік міндет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тәрбиелеу әдіс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тәрбиелеуде мақтау және мадақтау  әдістерін қолдану.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тәрбиелеуде ақпараттық әдістерді қолдану.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тәрбиелеуде тәжірибелік-әрекеттік әдістерді қолдану.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иятында ауытқуы бар балаларды еңбекке тәрбиелеу мазмұны</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интернаттардағы тұрмыстық еңбек.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интернаттарды басқару.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Олигофренопедагогтың тұлғалық және кәсіби қасиеттері.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дағы дамуында ауытқуы бар балаларды қолдану туралы құқықтық құжаттар.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дағы олигофренопедагогика ғылымының дамуы, проблемалары мен болашағы. </w:t>
      </w:r>
    </w:p>
    <w:p>
      <w:pPr>
        <w:pStyle w:val="Normal"/>
        <w:numPr>
          <w:ilvl w:val="0"/>
          <w:numId w:val="9"/>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көрнекілік әдістерді қолдану ерекшеліктері. </w:t>
      </w:r>
    </w:p>
    <w:p>
      <w:pPr>
        <w:pStyle w:val="Normal"/>
        <w:spacing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6"/>
        <w:shd w:fill="FFFFFF" w:val="clear"/>
        <w:spacing w:lineRule="auto" w:line="240" w:before="0" w:after="0"/>
        <w:ind w:left="108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3  модульге сұрақтар тізімі</w:t>
      </w:r>
    </w:p>
    <w:p>
      <w:pPr>
        <w:pStyle w:val="Normal"/>
        <w:spacing w:lineRule="auto" w:line="240" w:before="0" w:after="0"/>
        <w:ind w:firstLine="708"/>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рнайы әдістемелер»</w:t>
      </w:r>
    </w:p>
    <w:p>
      <w:pPr>
        <w:pStyle w:val="Normal"/>
        <w:spacing w:lineRule="auto" w:line="240" w:before="0" w:after="0"/>
        <w:ind w:firstLine="708"/>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гі қазақ тілі сабағының түзетушілік бағыты.</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гі қазақ тілін оқыту кезеңдер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зақ тілі сабақтарында негізгі дидактикалық қағидалардың іске асуы.</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иятында ауытқуы бар балаларды қазақ тілінде оқытудың әдістемелік қағидалары.</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е қазақ тілі сабақтарында сөздік қорын дамыту жұмыстары.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 қазақ тілі сабақтарында сөйлеммен жұмыс.</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иятында ауытқуы бар балалардың байланыстырып сөйлеу тілін дамыту.</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ң жазбаша байланыстырып сөйлеу тілін дамыту.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иятында ауытқуы бар балаларды сауат ашуға оқыту әдістемес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гі әліппеге дейінгі кезеңнің ерекшеліктер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Зиятында ауытқуы бар оқушылардың оқу дағдыларын меңгеру ерекшеліктер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ртүрлі жанрдағы шығармаларды оқыту әдістемес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 оқушыларының сөйлеу тілін дамыту.</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 оқушыларының грамматика мен емлені меңгеру ерекшеліктер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Грамматика және емле сабағы, оның түрлері, құрылымы.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рді 10 дейінгі сандарды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0-ға дейінгі сандарды қосу және азайту тәсілдерін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20- ға дейінгі сандарды қосу және азайту тәсілдерін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гі математика сабақтарында ауызша және жазбаша азайту тәсілдерін оқыту әдістемесі</w:t>
        <w:tab/>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оқушыларға геометриялық материялдарды оқытуда кеңістіктік түсініктерін дамыту.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қол еңбегіне оқытудың психологиялық-педагогикалық негіздер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балаларды тапсырмаларды орындауға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Уақыттық өлшемдерді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те жай бөлшектерді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бейту және бөлу кестелерін оқыту әдістемесі.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000 көлеміндегі және көптаңбалы сандардың номерлеуін және олармен   арифметикалық амалдарды орындауды оқыту әдістемесі.</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 қазақ тілі сабақтарында сөздік қорын дамыту жұмыстары.</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өмекші мектептерде қазақ тілі сабақтарында сөйлеммен жұмыс.</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Зиятында ауытқуы бар 1сынып оқушыларын қол еңбегіне оқытуға дайындау. </w:t>
      </w:r>
    </w:p>
    <w:p>
      <w:pPr>
        <w:pStyle w:val="Normal"/>
        <w:numPr>
          <w:ilvl w:val="0"/>
          <w:numId w:val="7"/>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Көмекші мектеп оқушыларын санауға үйрету. </w:t>
      </w:r>
    </w:p>
    <w:p>
      <w:pPr>
        <w:pStyle w:val="Style16"/>
        <w:tabs>
          <w:tab w:val="clear" w:pos="708"/>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567" w:leader="none"/>
        </w:tabs>
        <w:spacing w:lineRule="auto" w:line="240" w:before="0" w:after="0"/>
        <w:ind w:left="23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 xml:space="preserve">                         </w:t>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r>
    </w:p>
    <w:p>
      <w:pPr>
        <w:pStyle w:val="Normal"/>
        <w:shd w:fill="FFFFFF" w:val="clear"/>
        <w:spacing w:lineRule="exact" w:line="322"/>
        <w:ind w:right="2592" w:hanging="0"/>
        <w:jc w:val="center"/>
        <w:rPr>
          <w:rFonts w:ascii="Times New Roman" w:hAnsi="Times New Roman" w:cs="Times New Roman"/>
          <w:b/>
          <w:b/>
          <w:bCs/>
          <w:spacing w:val="-1"/>
          <w:sz w:val="24"/>
          <w:szCs w:val="24"/>
          <w:lang w:val="kk-KZ"/>
        </w:rPr>
      </w:pPr>
      <w:r>
        <w:rPr>
          <w:rFonts w:cs="Times New Roman" w:ascii="Times New Roman" w:hAnsi="Times New Roman"/>
          <w:b/>
          <w:bCs/>
          <w:spacing w:val="-1"/>
          <w:sz w:val="24"/>
          <w:szCs w:val="24"/>
          <w:lang w:val="kk-KZ"/>
        </w:rPr>
        <w:t xml:space="preserve">    </w:t>
      </w:r>
      <w:r>
        <w:rPr>
          <w:rFonts w:cs="Times New Roman" w:ascii="Times New Roman" w:hAnsi="Times New Roman"/>
          <w:b/>
          <w:bCs/>
          <w:spacing w:val="-1"/>
          <w:sz w:val="24"/>
          <w:szCs w:val="24"/>
          <w:lang w:val="kk-KZ"/>
        </w:rPr>
        <w:t>Ұсынылатын әдебиет тізімі:</w:t>
      </w:r>
    </w:p>
    <w:p>
      <w:pPr>
        <w:pStyle w:val="Normal"/>
        <w:shd w:fill="FFFFFF" w:val="clear"/>
        <w:spacing w:lineRule="exact" w:line="322"/>
        <w:ind w:right="2592" w:hanging="0"/>
        <w:jc w:val="center"/>
        <w:rPr/>
      </w:pPr>
      <w:r>
        <w:rPr>
          <w:rFonts w:cs="Times New Roman" w:ascii="Times New Roman" w:hAnsi="Times New Roman"/>
          <w:b/>
          <w:bCs/>
          <w:i/>
          <w:spacing w:val="-1"/>
          <w:sz w:val="24"/>
          <w:szCs w:val="24"/>
          <w:lang w:val="kk-KZ"/>
        </w:rPr>
        <w:t xml:space="preserve">                         </w:t>
      </w:r>
      <w:r>
        <w:rPr>
          <w:rFonts w:cs="Times New Roman" w:ascii="Times New Roman" w:hAnsi="Times New Roman"/>
          <w:b/>
          <w:bCs/>
          <w:i/>
          <w:spacing w:val="-1"/>
          <w:sz w:val="24"/>
          <w:szCs w:val="24"/>
          <w:lang w:val="kk-KZ"/>
        </w:rPr>
        <w:t>Негізгі әдебиеттер</w:t>
      </w:r>
    </w:p>
    <w:p>
      <w:pPr>
        <w:pStyle w:val="Normal"/>
        <w:numPr>
          <w:ilvl w:val="0"/>
          <w:numId w:val="6"/>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Арнайы педагогика</w:t>
      </w:r>
      <w:r>
        <w:rPr>
          <w:rFonts w:cs="Times New Roman" w:ascii="Times New Roman" w:hAnsi="Times New Roman"/>
          <w:sz w:val="24"/>
          <w:szCs w:val="24"/>
          <w:lang w:val="kk-KZ"/>
        </w:rPr>
        <w:t xml:space="preserve"> [Мәтін] / Л.С. Заркенова, Н.Н. Омарова, Б.И. Ильясова.- Алматы: Эверо, 2014.- 180б.</w:t>
      </w:r>
      <w:r>
        <w:rPr>
          <w:rFonts w:cs="Times New Roman" w:ascii="Times New Roman" w:hAnsi="Times New Roman"/>
          <w:bCs/>
          <w:sz w:val="24"/>
          <w:szCs w:val="24"/>
          <w:lang w:val="kk-KZ"/>
        </w:rPr>
        <w:t xml:space="preserve"> </w:t>
      </w:r>
    </w:p>
    <w:p>
      <w:pPr>
        <w:pStyle w:val="Normal"/>
        <w:numPr>
          <w:ilvl w:val="0"/>
          <w:numId w:val="6"/>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Основы коррекционной педагогики</w:t>
      </w:r>
      <w:r>
        <w:rPr>
          <w:rFonts w:cs="Times New Roman" w:ascii="Times New Roman" w:hAnsi="Times New Roman"/>
          <w:sz w:val="24"/>
          <w:szCs w:val="24"/>
          <w:lang w:val="kk-KZ"/>
        </w:rPr>
        <w:t xml:space="preserve"> [Текст] / А. Д. Гонеев, Н. И. Лифинцева, Н. В. Ялпаева; Под ред. В. А. Сластенина.- 7-е изд.- М.: Академия, 2011.- 272с.</w:t>
      </w:r>
    </w:p>
    <w:p>
      <w:pPr>
        <w:pStyle w:val="Normal"/>
        <w:numPr>
          <w:ilvl w:val="0"/>
          <w:numId w:val="6"/>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bCs/>
          <w:sz w:val="24"/>
          <w:szCs w:val="24"/>
          <w:lang w:val="kk-KZ"/>
        </w:rPr>
        <w:t>Зияты зақымдалған балаларды отбасында тәрбиелеу</w:t>
      </w:r>
      <w:r>
        <w:rPr>
          <w:rFonts w:cs="Times New Roman" w:ascii="Times New Roman" w:hAnsi="Times New Roman"/>
          <w:sz w:val="24"/>
          <w:szCs w:val="24"/>
          <w:lang w:val="kk-KZ"/>
        </w:rPr>
        <w:t xml:space="preserve"> [Мәтін]: Оқу- әдістемелік құрал / Р. Асылова, Г. Чоканова, А. Байболатова.- Алматы: Елтаным, 2012.- 96б.</w:t>
      </w:r>
      <w:r>
        <w:rPr>
          <w:rFonts w:cs="Times New Roman" w:ascii="Times New Roman" w:hAnsi="Times New Roman"/>
          <w:sz w:val="24"/>
          <w:szCs w:val="24"/>
        </w:rPr>
        <w:tab/>
      </w:r>
    </w:p>
    <w:p>
      <w:pPr>
        <w:pStyle w:val="Normal"/>
        <w:numPr>
          <w:ilvl w:val="0"/>
          <w:numId w:val="6"/>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Ерте жастағы аномальды балалрдың дамуы</w:t>
      </w:r>
      <w:r>
        <w:rPr>
          <w:rFonts w:cs="Times New Roman" w:ascii="Times New Roman" w:hAnsi="Times New Roman"/>
          <w:sz w:val="24"/>
          <w:szCs w:val="24"/>
          <w:lang w:val="kk-KZ"/>
        </w:rPr>
        <w:t xml:space="preserve"> [Мәтін] / А.Ж. Бүркітбаева, Г.Е. Ержанова, З.М. Исабаева.- Талдықорған: Жетісу университеті, 2013.- 26б.</w:t>
      </w:r>
    </w:p>
    <w:p>
      <w:pPr>
        <w:pStyle w:val="Normal"/>
        <w:numPr>
          <w:ilvl w:val="0"/>
          <w:numId w:val="6"/>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Болашақ дефектолог мамандарын психикалық дамуы тежелген балалардың вербальды қарым-қатынасын ойын әрекетінде қалыптастыруға дайындау</w:t>
      </w:r>
      <w:r>
        <w:rPr>
          <w:rFonts w:cs="Times New Roman" w:ascii="Times New Roman" w:hAnsi="Times New Roman"/>
          <w:sz w:val="24"/>
          <w:szCs w:val="24"/>
          <w:lang w:val="kk-KZ"/>
        </w:rPr>
        <w:t xml:space="preserve"> [Мәтін]: Магистерская диссертация. Специальность: 6М010300 Педагогика и психология / Г. Ж. Ержанова.- Талдықорған, 2012.- 110б.</w:t>
      </w:r>
    </w:p>
    <w:p>
      <w:pPr>
        <w:pStyle w:val="Normal"/>
        <w:numPr>
          <w:ilvl w:val="0"/>
          <w:numId w:val="6"/>
        </w:numPr>
        <w:tabs>
          <w:tab w:val="clear" w:pos="708"/>
          <w:tab w:val="left" w:pos="0" w:leader="none"/>
          <w:tab w:val="left" w:pos="600" w:leader="none"/>
          <w:tab w:val="left" w:pos="993" w:leader="none"/>
          <w:tab w:val="left" w:pos="1134"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Мүмкіндігі шектеулі балалардың психологиялық-педагогикалық диагностикасы</w:t>
      </w:r>
      <w:r>
        <w:rPr>
          <w:rFonts w:cs="Times New Roman" w:ascii="Times New Roman" w:hAnsi="Times New Roman"/>
          <w:sz w:val="24"/>
          <w:szCs w:val="24"/>
          <w:lang w:val="kk-KZ"/>
        </w:rPr>
        <w:t xml:space="preserve"> [Мәтін]: Дәрістер кешені / Г.Ж. Ержанова.- Талдықорған: Жетісу университеті, 2013.- 21б.</w:t>
      </w:r>
    </w:p>
    <w:p>
      <w:pPr>
        <w:pStyle w:val="Normal"/>
        <w:numPr>
          <w:ilvl w:val="0"/>
          <w:numId w:val="6"/>
        </w:numPr>
        <w:tabs>
          <w:tab w:val="clear" w:pos="708"/>
          <w:tab w:val="left" w:pos="0" w:leader="none"/>
          <w:tab w:val="left" w:pos="600" w:leader="none"/>
          <w:tab w:val="left" w:pos="1134" w:leader="none"/>
          <w:tab w:val="left" w:pos="1276" w:leader="none"/>
        </w:tabs>
        <w:autoSpaceDE w:val="false"/>
        <w:spacing w:lineRule="auto" w:line="240" w:before="0" w:after="0"/>
        <w:ind w:left="0" w:firstLine="709"/>
        <w:jc w:val="both"/>
        <w:rPr/>
      </w:pPr>
      <w:r>
        <w:rPr>
          <w:rFonts w:cs="Times New Roman" w:ascii="Times New Roman" w:hAnsi="Times New Roman"/>
          <w:bCs/>
          <w:sz w:val="24"/>
          <w:szCs w:val="24"/>
          <w:lang w:val="kk-KZ"/>
        </w:rPr>
        <w:t>Мүмкіндігі шектеулі балалармен жүргізілетін педагогикалық түзету жұмысы</w:t>
      </w:r>
      <w:r>
        <w:rPr>
          <w:rFonts w:cs="Times New Roman" w:ascii="Times New Roman" w:hAnsi="Times New Roman"/>
          <w:sz w:val="24"/>
          <w:szCs w:val="24"/>
          <w:lang w:val="kk-KZ"/>
        </w:rPr>
        <w:t xml:space="preserve"> [Мәтін]: Учебное пособие / Р.К. Есимханова, Г.Ж. Ержанова.- Талдықорған: Жетісу университеті, 2013.- 87б.</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t>Қосымша әдебиеттер</w:t>
      </w:r>
    </w:p>
    <w:p>
      <w:pPr>
        <w:pStyle w:val="Normal"/>
        <w:spacing w:lineRule="auto" w:line="240" w:before="0" w:after="0"/>
        <w:ind w:firstLine="708"/>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Мүмкіндігі шектеулі балаларды отбасында тәрбиелеу</w:t>
      </w:r>
      <w:r>
        <w:rPr>
          <w:rFonts w:cs="Times New Roman" w:ascii="Times New Roman" w:hAnsi="Times New Roman"/>
          <w:sz w:val="24"/>
          <w:szCs w:val="24"/>
          <w:lang w:val="kk-KZ"/>
        </w:rPr>
        <w:t xml:space="preserve"> [Мәтін]: Учебное пособие / З.М. Исабаева, Г.Т. Азанбекова.- Талдықорған: Жетісу университеті, 2013 ж.- 53 б.</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Дефектология негіздері</w:t>
      </w:r>
      <w:r>
        <w:rPr>
          <w:rFonts w:cs="Times New Roman" w:ascii="Times New Roman" w:hAnsi="Times New Roman"/>
          <w:sz w:val="24"/>
          <w:szCs w:val="24"/>
          <w:lang w:val="kk-KZ"/>
        </w:rPr>
        <w:t xml:space="preserve"> [Мәтін]: Оқулық / М.С. Искакова.- Алматы: Эверо, 2014.- 86б.</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Педагогическая коррекция: Исправление недостатков характера у детей и подростков</w:t>
      </w:r>
      <w:r>
        <w:rPr>
          <w:rFonts w:cs="Times New Roman" w:ascii="Times New Roman" w:hAnsi="Times New Roman"/>
          <w:sz w:val="24"/>
          <w:szCs w:val="24"/>
          <w:lang w:val="kk-KZ"/>
        </w:rPr>
        <w:t xml:space="preserve"> [Текст]: Учеб.пособие для студ. сред.и высш. учеб. заведений / В.П. Кащенко.- 6-е изд., стер.- М.: Академия, 2010.- 304с.</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ерде бұзылыстары бар балаларды үйде (жеке-дара) оқытуды ұйымдастыруға арналған әдістемелік нұсқаулар</w:t>
      </w:r>
      <w:r>
        <w:rPr>
          <w:rFonts w:cs="Times New Roman" w:ascii="Times New Roman" w:hAnsi="Times New Roman"/>
          <w:sz w:val="24"/>
          <w:szCs w:val="24"/>
          <w:lang w:val="kk-KZ"/>
        </w:rPr>
        <w:t xml:space="preserve"> [Мәтін]: Әдістемелік нұсқау / Д.С. Қуанғалиева.- Алматы: ӘБЕО орталығы, 2011.- 36б.</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Зияты зақымдалған балаларға арналған диктанттар жинағы</w:t>
      </w:r>
      <w:r>
        <w:rPr>
          <w:rFonts w:cs="Times New Roman" w:ascii="Times New Roman" w:hAnsi="Times New Roman"/>
          <w:sz w:val="24"/>
          <w:szCs w:val="24"/>
          <w:lang w:val="kk-KZ"/>
        </w:rPr>
        <w:t xml:space="preserve"> [Мәтін] / А.А. Құсайынова.- Талдықорған: ЖК Дизайн-ОТ, 2011.- 44б.</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Формирование готовности старших дошкольников с общим недоразвитием речи к школьному обучению</w:t>
      </w:r>
      <w:r>
        <w:rPr>
          <w:rFonts w:cs="Times New Roman" w:ascii="Times New Roman" w:hAnsi="Times New Roman"/>
          <w:sz w:val="24"/>
          <w:szCs w:val="24"/>
          <w:lang w:val="kk-KZ"/>
        </w:rPr>
        <w:t xml:space="preserve"> [Текст]: Автореферат / Зульфия Ахметвалиевна Мовкебаева.- Алматы, 2010.- 42 с.</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равнительная специальная педагогика</w:t>
      </w:r>
      <w:r>
        <w:rPr>
          <w:rFonts w:cs="Times New Roman" w:ascii="Times New Roman" w:hAnsi="Times New Roman"/>
          <w:sz w:val="24"/>
          <w:szCs w:val="24"/>
          <w:lang w:val="kk-KZ"/>
        </w:rPr>
        <w:t xml:space="preserve"> [Текст]: Учебное пособие / Н.М. Назарова, Е.Н. Моргачева, Т.С. Фуряева.- М.: Академия, 2011.- 336с.</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Түзету педагогикасындағы генетика негіздері</w:t>
      </w:r>
      <w:r>
        <w:rPr>
          <w:rFonts w:cs="Times New Roman" w:ascii="Times New Roman" w:hAnsi="Times New Roman"/>
          <w:sz w:val="24"/>
          <w:szCs w:val="24"/>
          <w:lang w:val="kk-KZ"/>
        </w:rPr>
        <w:t xml:space="preserve"> [Мәтін]: Оқу құралы / А.С. Сартаев, Т.К. Байбекова, А.А. Сартаева.- Алматы, 2012.- 188б.</w:t>
      </w:r>
    </w:p>
    <w:p>
      <w:pPr>
        <w:pStyle w:val="Style16"/>
        <w:numPr>
          <w:ilvl w:val="0"/>
          <w:numId w:val="10"/>
        </w:numPr>
        <w:tabs>
          <w:tab w:val="clear" w:pos="708"/>
          <w:tab w:val="left" w:pos="0" w:leader="none"/>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lang w:val="kk-KZ"/>
        </w:rPr>
        <w:t>Специальная педагогика</w:t>
      </w:r>
      <w:r>
        <w:rPr>
          <w:rFonts w:cs="Times New Roman" w:ascii="Times New Roman" w:hAnsi="Times New Roman"/>
          <w:sz w:val="24"/>
          <w:szCs w:val="24"/>
          <w:lang w:val="kk-KZ"/>
        </w:rPr>
        <w:t xml:space="preserve"> [Текст]: Учеб. для студ. высш. учеб. заведений / Под ред. Н. М. Назаровой.- 9-е изд. стер.- М.: Академия, 2009.- 400с.</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Солнечный мальчик: книга родителей, воспитывающих особых детей</w:t>
      </w:r>
      <w:r>
        <w:rPr>
          <w:rFonts w:cs="Times New Roman" w:ascii="Times New Roman" w:hAnsi="Times New Roman"/>
          <w:sz w:val="24"/>
          <w:szCs w:val="24"/>
          <w:lang w:val="kk-KZ"/>
        </w:rPr>
        <w:t xml:space="preserve"> [Текст] / О.В. Степанова.- Санкт -Петербург: Речь, 2014.- 80с.</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pPr>
      <w:r>
        <w:rPr>
          <w:rFonts w:cs="Times New Roman" w:ascii="Times New Roman" w:hAnsi="Times New Roman"/>
          <w:bCs/>
          <w:sz w:val="24"/>
          <w:szCs w:val="24"/>
          <w:lang w:val="kk-KZ"/>
        </w:rPr>
        <w:t>Дамуында ауытқулары бар балалар</w:t>
      </w:r>
      <w:r>
        <w:rPr>
          <w:rFonts w:cs="Times New Roman" w:ascii="Times New Roman" w:hAnsi="Times New Roman"/>
          <w:sz w:val="24"/>
          <w:szCs w:val="24"/>
          <w:lang w:val="kk-KZ"/>
        </w:rPr>
        <w:t xml:space="preserve"> [Мәтін]: Оқу құралы / Қ.С. Тебенова.- Алматы: Эверо, 2014.- 108б.</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иблер В.С.Школа диалога культур:Идея,опыт,преспективы.-Камерово,1993.</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ондаревская Е.В. Ценностные основания личностно ориентированного образования//Педагогика.-1995.-№4.</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pPr>
      <w:r>
        <w:rPr>
          <w:rFonts w:cs="Times New Roman" w:ascii="Times New Roman" w:hAnsi="Times New Roman"/>
          <w:sz w:val="24"/>
          <w:szCs w:val="24"/>
          <w:lang w:val="kk-KZ"/>
        </w:rPr>
        <w:t>Борытко Н.М. Педагог в пространствах современного воспитания.  – Волгоград,2001.</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pPr>
      <w:r>
        <w:rPr>
          <w:rFonts w:cs="Times New Roman" w:ascii="Times New Roman" w:hAnsi="Times New Roman"/>
          <w:sz w:val="24"/>
          <w:szCs w:val="24"/>
          <w:lang w:val="kk-KZ"/>
        </w:rPr>
        <w:t>Гликман И.З. Теория и методика воспитания.-М..2002.</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Грибанова Г.И. Скаутизм как воспитательная система //Педагогика.-1992.</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акаренко А.С. Воспитание в семье и школе.-М.,1980.</w:t>
      </w:r>
    </w:p>
    <w:p>
      <w:pPr>
        <w:pStyle w:val="Normal"/>
        <w:numPr>
          <w:ilvl w:val="0"/>
          <w:numId w:val="10"/>
        </w:numPr>
        <w:tabs>
          <w:tab w:val="clear" w:pos="708"/>
          <w:tab w:val="left" w:pos="0" w:leader="none"/>
          <w:tab w:val="left" w:pos="600" w:leader="none"/>
          <w:tab w:val="left" w:pos="1200" w:leader="none"/>
          <w:tab w:val="left" w:pos="1800" w:leader="none"/>
          <w:tab w:val="left" w:pos="2250" w:leader="none"/>
        </w:tabs>
        <w:autoSpaceDE w:val="false"/>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ухомолинский В.А.О воспитании.-М.:Педагогика,1998</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444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abstractNum>
  <w:abstractNum w:abstractNumId="3">
    <w:lvl w:ilvl="0">
      <w:start w:val="2"/>
      <w:numFmt w:val="decimal"/>
      <w:lvlText w:val="%1"/>
      <w:lvlJc w:val="left"/>
      <w:pPr>
        <w:tabs>
          <w:tab w:val="num" w:pos="0"/>
        </w:tabs>
        <w:ind w:left="3900"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lang w:val="kk-KZ"/>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b/>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Calibri" w:hAnsi="Calibri" w:eastAsia="Times New Roman" w:cs="Times New Roman"/>
      <w:sz w:val="16"/>
      <w:szCs w:val="16"/>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cs="Courier New"/>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16:00Z</dcterms:created>
  <dc:creator>User</dc:creator>
  <dc:description/>
  <cp:keywords/>
  <dc:language>en-US</dc:language>
  <cp:lastModifiedBy>asus</cp:lastModifiedBy>
  <cp:lastPrinted>2022-01-17T22:20:00Z</cp:lastPrinted>
  <dcterms:modified xsi:type="dcterms:W3CDTF">2022-02-04T07:45:00Z</dcterms:modified>
  <cp:revision>18</cp:revision>
  <dc:subject/>
  <dc:title/>
</cp:coreProperties>
</file>